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>«О внесении изменений и дополнений в бюджет</w:t>
      </w:r>
    </w:p>
    <w:p>
      <w:pPr>
        <w:pStyle w:val="Normal"/>
        <w:jc w:val="right"/>
        <w:rPr/>
      </w:pPr>
      <w:r>
        <w:rPr/>
        <w:t>Варненского муниципального района на 2009 год</w:t>
      </w:r>
    </w:p>
    <w:p>
      <w:pPr>
        <w:pStyle w:val="Normal"/>
        <w:jc w:val="right"/>
        <w:rPr/>
      </w:pPr>
      <w:r>
        <w:rPr/>
        <w:t>и плановый период 2010 и2011 годов»</w:t>
      </w:r>
    </w:p>
    <w:p>
      <w:pPr>
        <w:pStyle w:val="Normal"/>
        <w:jc w:val="right"/>
        <w:rPr/>
      </w:pPr>
      <w:r>
        <w:rPr/>
        <w:t>от 23 декабря 2008 года №1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2</w:t>
      </w:r>
    </w:p>
    <w:p>
      <w:pPr>
        <w:pStyle w:val="Normal"/>
        <w:jc w:val="right"/>
        <w:rPr/>
      </w:pPr>
      <w:r>
        <w:rPr/>
        <w:t>к Решению  Собрания депутатов</w:t>
      </w:r>
    </w:p>
    <w:p>
      <w:pPr>
        <w:pStyle w:val="Normal"/>
        <w:jc w:val="right"/>
        <w:rPr/>
      </w:pP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 бюджете Варненского муниципального района  </w:t>
      </w:r>
    </w:p>
    <w:p>
      <w:pPr>
        <w:pStyle w:val="Normal"/>
        <w:jc w:val="right"/>
        <w:rPr/>
      </w:pPr>
      <w:r>
        <w:rPr/>
        <w:t xml:space="preserve">на 2009 год и на плановый период2010 и2011 годов»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ечень главных администраторов доходов бюджета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854"/>
      </w:tblGrid>
      <w:tr>
        <w:trPr>
          <w:trHeight w:val="139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районн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а бюджетной классификации Российской Федерации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дел внутренних дел по Варненскому муниципальному району Челяби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 1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  202 04005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арненского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1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2 02 03003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   государственную регистрацию    актов      гражданского состоя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2 02 03007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составление (изменение   и   дополнение)    списков кандидатов   в   присяжные   заседатели федеральных судов  общей  юрисдикции  в Российской Федерации</w:t>
            </w:r>
          </w:p>
        </w:tc>
      </w:tr>
      <w:tr>
        <w:trPr>
          <w:trHeight w:val="11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>
          <w:trHeight w:val="11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1 2 02 03026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  на    обеспечение     жилыми помещениями     детей-сирот,     детей, оставшихся без попечения  родителей,  а также  детей,  находящихся  под  опекой (попечительством),      не      имеющих закрепленного жилого помещения</w:t>
            </w:r>
          </w:p>
        </w:tc>
      </w:tr>
      <w:tr>
        <w:trPr>
          <w:trHeight w:val="5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2 02 03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2 02 03003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   государственную регистрацию    актов      гражданского состояния</w:t>
            </w:r>
          </w:p>
        </w:tc>
      </w:tr>
      <w:tr>
        <w:trPr>
          <w:trHeight w:val="5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2 02 03007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составление (изменение   и   дополнение)    списков кандидатов   в   присяжные   заседатели федеральных судов  общей  юрисдикции  в Российской Федерации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08 07150 01 0000 110***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1 01050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1 02033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1 0208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1 03050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2</w:t>
            </w:r>
            <w:r>
              <w:rPr>
                <w:sz w:val="20"/>
                <w:szCs w:val="20"/>
              </w:rPr>
              <w:t xml:space="preserve"> 1 11 0901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2</w:t>
            </w:r>
            <w:r>
              <w:rPr>
                <w:sz w:val="20"/>
                <w:szCs w:val="20"/>
              </w:rPr>
              <w:t xml:space="preserve"> 1 11 0902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2</w:t>
            </w:r>
            <w:r>
              <w:rPr>
                <w:sz w:val="20"/>
                <w:szCs w:val="20"/>
              </w:rPr>
              <w:t xml:space="preserve"> 1 13 03050 05 0000 13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й затрат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6 18050 05 0000 1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( в части бюджетов муниципальных районов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 16 23050 05 0000 1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6 90050 05 0000 1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7 05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1 18 05030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119 05000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2 2 02 01001 05 0000 151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муниципальных  районов на   выравнивание    бюджетной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2 2 02 01003 05 0000 151  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 районов на   поддержку   мер   по   обеспечению сбалансированности бюджет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2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82 2 02 03003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 02 03015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2 2 02 03055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2 08 0500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из бюджета муниципальных районов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2 2 08 05000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Комитет по управлению имуществом Варненского района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3 </w:t>
            </w:r>
            <w:r>
              <w:rPr>
                <w:bCs/>
                <w:sz w:val="20"/>
                <w:szCs w:val="20"/>
              </w:rPr>
              <w:t xml:space="preserve"> 1 11 05010 10 0000 1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3 </w:t>
            </w:r>
            <w:r>
              <w:rPr>
                <w:bCs/>
                <w:sz w:val="20"/>
                <w:szCs w:val="20"/>
              </w:rPr>
              <w:t xml:space="preserve"> 1 11 05025 </w:t>
            </w:r>
            <w:r>
              <w:rPr>
                <w:bCs/>
                <w:sz w:val="20"/>
                <w:szCs w:val="20"/>
                <w:lang w:val="en-US"/>
              </w:rPr>
              <w:t>05</w:t>
            </w:r>
            <w:r>
              <w:rPr>
                <w:bCs/>
                <w:sz w:val="20"/>
                <w:szCs w:val="20"/>
              </w:rPr>
              <w:t>000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   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 1 11 0503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1 0701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1 08050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1 0903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1 09045 05 0000 1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1050 05 0000 4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2032 05 0000 4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его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.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2032 05 0000 4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егося в ведении органов управления муниципальных районов ( за исключением имущества муниципальных автономных учреждений), в части реализации материальных запасов по  указанному имуществу. 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2033 05 0000 4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2033 05 0000 4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3</w:t>
            </w:r>
            <w:r>
              <w:rPr>
                <w:sz w:val="20"/>
                <w:szCs w:val="20"/>
              </w:rPr>
              <w:t xml:space="preserve"> 1 14 03050 05 0000 41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3</w:t>
            </w:r>
            <w:r>
              <w:rPr>
                <w:sz w:val="20"/>
                <w:szCs w:val="20"/>
              </w:rPr>
              <w:t xml:space="preserve"> 1 14 03050 05 0000 44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3</w:t>
            </w:r>
            <w:r>
              <w:rPr>
                <w:sz w:val="20"/>
                <w:szCs w:val="20"/>
              </w:rPr>
              <w:t xml:space="preserve"> 1 14 04050 05 0000 42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4 06014 10 0000 43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114 06025 05 0000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202 02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арненского муниципального район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2 02 03021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202 03 02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 2 02 04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Варненская Центральная районная больниц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6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6 2 02 03055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 - 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0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202 03001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 на оплату жилищно-коммунальных услуг отдельным категориям граждан</w:t>
            </w:r>
          </w:p>
        </w:tc>
      </w:tr>
      <w:tr>
        <w:trPr>
          <w:trHeight w:val="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202 0300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 202 03008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ветеранов труда и тружеников тыла </w:t>
            </w:r>
          </w:p>
        </w:tc>
      </w:tr>
      <w:tr>
        <w:trPr>
          <w:trHeight w:val="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300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 на      выплату    ежемесячного пособия на ребенка</w:t>
            </w:r>
          </w:p>
        </w:tc>
      </w:tr>
      <w:tr>
        <w:trPr>
          <w:trHeight w:val="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3012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    выплату      инвалидам компенсаций   страховых    премий    по договорам   обязательного    страхования гражданской ответственности  владельцев транспортных средств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3013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на обеспечение  мер  социальной поддержки реабилитированных лиц и  лиц, признанных       пострадавшими       от политических репрессий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3020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 на   выплату   единовременного пособия  при  всех  формах   устройства детей,      лишенных      родит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ения, в семью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3022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  бюджетам     муниципальных районов  на   предоставление гражданам субсидий на оплату жилого помещения и коммунальных услуг 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202 03027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 же на оплату труда приемному родителю</w:t>
            </w:r>
          </w:p>
        </w:tc>
      </w:tr>
      <w:tr>
        <w:trPr>
          <w:trHeight w:val="2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2 02 03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ненское управление сельского хозяйства и продовольств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2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 2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 2 02 03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управление строительства и жилищно-коммунального хозяйств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9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 02 0200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202 02 077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202  02088 05 0001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 от государственной корпорации  Фонд содействия  реформированию  жилищно- коммунального хозяйств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202  02089 05 0001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 02 03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 02 0401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2 02 0200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оциальной и инженерной инфраструктуры муниципальных образований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Комплексный центр социального обслуживания населения Варненского района Челябинской облас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2 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2 02 03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изионный отдел администрации Варненского муниципального район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8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2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2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2 02 03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тельное учреждение для детей – сирот и детей, оставшихся без</w:t>
            </w:r>
            <w:r>
              <w:rPr>
                <w:b/>
              </w:rPr>
              <w:t xml:space="preserve"> попечения родителей, </w:t>
            </w:r>
            <w:r>
              <w:rPr>
                <w:b/>
                <w:sz w:val="20"/>
                <w:szCs w:val="20"/>
              </w:rPr>
              <w:t>детский дом</w:t>
            </w:r>
          </w:p>
        </w:tc>
      </w:tr>
      <w:tr>
        <w:trPr>
          <w:trHeight w:val="46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9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2 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202 03024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 2 02 03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Комитет по культуре и искусству администрации Варненского муниципального  района»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 1 17 01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202 02068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202 02999 05 0000 151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60" w:hRule="atLeast"/>
        </w:trPr>
        <w:tc>
          <w:tcPr>
            <w:tcW w:w="10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, в пределах их компетенции**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3 03 0205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3 04 05000 05 0000 180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отчисления от лотерей муниципальных район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Главными администраторами  доходов по подгруппе доходов «1 18 00000 00 – доходы бюджетов бюджетной системы российской Федерации от возврата остатков субсидий и субвенций прошлых лет» (в части доходов, зачисляемых в районный бюджет) являются уполномоченные органы исполнительной власти Варненского района, предоставившие субсидии или субвенции в соответствии с решениями Районного Собрания Депутатов о бюджете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ными администраторами доходов по подгруппе доходов « 1 19 00000 00  - возврат остатков субсидий и субвенций прошлых лет» являются органы исполнительной власти Варненского района, получившие субсидии или субвенции в соответствии с решениями Районного Собрания Депутатов о бюджете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ми администраторами доходов по группе доходов « 2 00 00000 00 – безвозмездные поступления» являются уполномоченные органы исполнительной власти Варненского рай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части дотаций – органы, организующие исполнение бюджетов – получатели дотаци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Главными администраторами доходов по группе « 3 00 00000 00 – доходы от предпринимательской и иной приносящий доход деятельности» являются органы исполнительной власти Варненского района, имеющие в своем ведении администраторов доходов районного бюджета, являющихся получателями указанных средст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* Коды главных администраторов - администраторов по данным доходам проставляются в платежных документах в соответствии с кодами ведомств, указанными в приложении 5 к настоящему решению. При этом перед двухзначным кодом Ведомства проставляется 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*** Государственная пошлина за выдачу разрешения на установку рекламной конструкции в части уплаты налога, пени, штрафов и других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472" w:h="16838"/>
      <w:pgMar w:left="935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37:00Z</dcterms:created>
  <dc:creator>Шишова И.Н.</dc:creator>
  <dc:description/>
  <cp:keywords/>
  <dc:language>en-US</dc:language>
  <cp:lastModifiedBy>Шишова И.Н.</cp:lastModifiedBy>
  <cp:lastPrinted>2009-01-28T14:17:00Z</cp:lastPrinted>
  <dcterms:modified xsi:type="dcterms:W3CDTF">2009-01-28T11:23:00Z</dcterms:modified>
  <cp:revision>46</cp:revision>
  <dc:subject/>
  <dc:title>Приложение 2</dc:title>
</cp:coreProperties>
</file>