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6 ноября 2008 года                     № 9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Вар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Варнен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09 год и на плановый пери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и 2011 годов</w:t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районного бюджета на 2009 год и на плановый период 2010 и 2011 годов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09 год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pacing w:val="-4"/>
          <w:sz w:val="28"/>
          <w:szCs w:val="28"/>
        </w:rPr>
        <w:tab/>
        <w:t xml:space="preserve">прогнозируемый общий объем доходов районного бюджета в сумме 479446,7 тыс. рублей,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406152,7</w:t>
      </w:r>
      <w:r>
        <w:rPr>
          <w:spacing w:val="-4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общий объем расходов районного бюджета в сумме 479446,7 тыс. рублей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10 год и 2011 год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pacing w:val="-4"/>
          <w:sz w:val="28"/>
          <w:szCs w:val="28"/>
        </w:rPr>
        <w:t xml:space="preserve">прогнозируемый общий объем доходов районного бюджета на 2010 год в сумме 483177,1 тыс. рублей,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 xml:space="preserve">395576,4 </w:t>
      </w:r>
      <w:r>
        <w:rPr>
          <w:spacing w:val="-4"/>
          <w:sz w:val="28"/>
          <w:szCs w:val="28"/>
        </w:rPr>
        <w:t xml:space="preserve">тыс. рублей, и на 2011 год в сумме 535886,9  тыс. рублей,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 xml:space="preserve">430049,2 </w:t>
      </w:r>
      <w:r>
        <w:rPr>
          <w:spacing w:val="-4"/>
          <w:sz w:val="28"/>
          <w:szCs w:val="28"/>
        </w:rPr>
        <w:t>тыс. рублей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 xml:space="preserve">общий объем расходов районного бюджета на 2010 год в сумме </w:t>
      </w:r>
      <w:r>
        <w:rPr>
          <w:spacing w:val="-4"/>
          <w:sz w:val="28"/>
          <w:szCs w:val="28"/>
        </w:rPr>
        <w:t xml:space="preserve">483177,1 </w:t>
      </w:r>
      <w:r>
        <w:rPr>
          <w:sz w:val="28"/>
          <w:szCs w:val="28"/>
        </w:rPr>
        <w:t xml:space="preserve">тыс. рублей и на 2011 год в сумме </w:t>
      </w:r>
      <w:r>
        <w:rPr>
          <w:spacing w:val="-4"/>
          <w:sz w:val="28"/>
          <w:szCs w:val="28"/>
        </w:rPr>
        <w:t xml:space="preserve">535886,9 </w:t>
      </w:r>
      <w:r>
        <w:rPr>
          <w:sz w:val="28"/>
          <w:szCs w:val="28"/>
        </w:rPr>
        <w:t>тыс. рублей,</w:t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Учет и расходование средств, получаемых муниципальными бюджетными учреждениями от приносящей доход деятельности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ми бюджетными учреждениями от приносящей доход деятельности, учитываются на лицевых счетах, открытых им в финансовом управлении администрации Варненского муниципального района, и расходуются муниципальными бюджетными учреждениями в пределах остатков средств на их лицевых счетах. 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учреждения осуществляют операции со средствами, полученными от приносящей доход деятельности, в порядке, установленном постановлением Главы Варненского муниципального район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spacing w:lineRule="auto" w:line="360"/>
        <w:jc w:val="both"/>
        <w:rPr/>
      </w:pPr>
      <w:r>
        <w:rPr>
          <w:b/>
          <w:sz w:val="28"/>
          <w:szCs w:val="28"/>
        </w:rPr>
        <w:t>Статья 3. Объем остатков средств районного бюджета на 1 января 2009 года, направляемых в 2009 году на покрытие временных кассовых разрывов</w:t>
      </w:r>
    </w:p>
    <w:p>
      <w:pPr>
        <w:pStyle w:val="ConsPlusNormal"/>
        <w:widowControl/>
        <w:spacing w:lineRule="auto" w:line="360"/>
        <w:jc w:val="both"/>
        <w:rPr/>
      </w:pPr>
      <w:r>
        <w:rPr>
          <w:sz w:val="28"/>
          <w:szCs w:val="28"/>
        </w:rPr>
        <w:t>Утвердить объем остатков средств районного бюджета на 1 января 2009 года в сумме 11500 тыс. рублей, направляемых на покрытие покрытия временных кассовых разрывов, возникающих в ходе исполнения районного бюджета в 2009 году.</w:t>
      </w:r>
    </w:p>
    <w:p>
      <w:pPr>
        <w:pStyle w:val="ConsPlus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Нормативы распределения доходов между районным бюджетом и бюджетами  сельских поселений на 2009 год и на плановый период 2010 и 2011 годов</w:t>
      </w:r>
    </w:p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ы распределения доходов между районным бюджетом и бюджетами  сельских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09 год и на плановый период 2010 и 2011 годов согласно приложению 1.</w:t>
      </w:r>
    </w:p>
    <w:p>
      <w:pPr>
        <w:pStyle w:val="ConsPlus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атья 5. Главные администраторы доходов районного бюджета и источников финансирования дефицита районного бюджета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 2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согласно приложению 3.</w:t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6. Условия реструктуризации и списания задолженности по обязательствам перед районным бюджетом в 2009 году и плановом периоде 2010 и 2011 годов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труктуризация кредиторской задолженности юридических лиц перед районным бюджетом по налогам и сборам,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региональным и федеральным бюджетами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на 2009 год и на плановый период 2010 и 2011 годо</w:t>
      </w:r>
      <w:r>
        <w:rPr>
          <w:sz w:val="28"/>
          <w:szCs w:val="28"/>
        </w:rPr>
        <w:t>в</w:t>
      </w:r>
    </w:p>
    <w:p>
      <w:pPr>
        <w:pStyle w:val="ConsPlusNormal"/>
        <w:spacing w:lineRule="auto" w:line="360"/>
        <w:jc w:val="both"/>
        <w:rPr/>
      </w:pPr>
      <w:r>
        <w:rPr>
          <w:sz w:val="28"/>
        </w:rPr>
        <w:t>1.Утвердить общий объем бюджетных ассигнований на исполнение публичных нормативных обязательств на 2009 год в сумме</w:t>
        <w:br/>
        <w:t>450,0 тыс. рублей, на 2010 год в сумме 481,5 тыс. рублей и на 2011 год в сумме 521 тыс. рублей.</w:t>
      </w:r>
    </w:p>
    <w:p>
      <w:pPr>
        <w:pStyle w:val="ConsPlusNormal"/>
        <w:spacing w:lineRule="auto" w:line="360"/>
        <w:jc w:val="both"/>
        <w:rPr>
          <w:sz w:val="28"/>
        </w:rPr>
      </w:pPr>
      <w:r>
        <w:rPr>
          <w:sz w:val="28"/>
        </w:rPr>
        <w:t>2. Утвердить объем условно утвержденных расходов на 2010 год в  сумме 12079 (483177,1*2,5%) тыс. рублей, и на 2011 год в сумме 26794,0 (535886,9*5%)тыс. рублей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3. Утвердить: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09 год и на плановый период 2010 и 2011 годов согласно приложениям 4  ведомственную структуру расходов районного бюджета на 2009 год и на плановый период 2010 и 2011 годов согласно приложениям  5.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ab/>
        <w:t>Статья 8. Особенности исполнения районного бюджета в 2009 году</w:t>
      </w:r>
    </w:p>
    <w:p>
      <w:pPr>
        <w:pStyle w:val="ConsPlusNormal"/>
        <w:spacing w:lineRule="auto" w:line="360"/>
        <w:jc w:val="both"/>
        <w:rPr/>
      </w:pPr>
      <w:r>
        <w:rPr>
          <w:sz w:val="28"/>
        </w:rPr>
        <w:t>1. Установить, что в соответствии с частью 2 статьи 34 «Положения о бюджетном процессе в Варненском муниципальном районе»  основанием для внесения в 2009 году изменений в показатели сводной бюджетной росписи районного бюджета является распределение бюджетных ассигнований, зарезервированных в составе утвержденных статьей 7 настоящего решения: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на обеспечение выплаты заработной платы работникам бюджетных учреждений в соответствии с федеральным законодательством о минимальном размере оплаты труда, в связи с реформированием системы оплаты труда работников бюджетных учреждений, а также единовременным материальным поощрением работников бюджетных учреждений, </w:t>
        <w:tab/>
        <w:t>бюджетных ассигнований на исполнение судебных решений по искам к Варненскому муниципальному району, удовлетворяемых за счет казны Варненского муниципального района, предусмотренных по подразделу «Другие общегосударственные вопросы» раздела «Общегосударственные вопросы»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в соответствии с частью 2 статьи 34 Решения «О бюджетном процессе в Варненском муниципальном районе» следующие основания для внесения в 2009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бюджетных средств:</w:t>
      </w:r>
    </w:p>
    <w:p>
      <w:pPr>
        <w:pStyle w:val="ConsPlusNormal"/>
        <w:spacing w:lineRule="auto" w:line="360"/>
        <w:jc w:val="both"/>
        <w:rPr>
          <w:sz w:val="28"/>
        </w:rPr>
      </w:pPr>
      <w:r>
        <w:rPr>
          <w:sz w:val="28"/>
        </w:rPr>
        <w:t>использование межбюджетных трансфертов, полученных до 1 января 2009 года в форме субвенций и субсидий из вышестоящих бюджетов,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перераспределение Главой района бюджетных ассигнований между разделами и главными распорядителями бюджетных средств на реализацию мероприят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, средства массовой информации», «Здравоохранение, физическая культура и спорт», «Социальная политика» классификации расходов бюджетов бюджетной системы Российской Федерации;</w:t>
      </w:r>
    </w:p>
    <w:p>
      <w:pPr>
        <w:pStyle w:val="ConsPlusNormal"/>
        <w:spacing w:lineRule="auto" w:line="360"/>
        <w:jc w:val="both"/>
        <w:rPr/>
      </w:pPr>
      <w:r>
        <w:rPr>
          <w:sz w:val="28"/>
        </w:rPr>
        <w:t>изменение типа бюджетных учреждений;</w:t>
      </w:r>
    </w:p>
    <w:p>
      <w:pPr>
        <w:pStyle w:val="ConsPlusNormal"/>
        <w:spacing w:lineRule="auto" w:line="360"/>
        <w:jc w:val="both"/>
        <w:rPr>
          <w:sz w:val="28"/>
        </w:rPr>
      </w:pPr>
      <w:r>
        <w:rPr>
          <w:sz w:val="28"/>
        </w:rPr>
        <w:t>принятие Администрацией Варненского муниципального района  решений об утверждении муниципальных  целевых программ, о внесении изменений в целевые программы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ение Главой района остатков средств районного бюджета на 1 января 2009 года на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увеличение объема межбюджетных трансфертов местным бюджетам, в том числе для обеспечения своевременной выплаты заработной платы работникам организаций бюджетной сферы и оплаты потребленных организациями бюджетной сферы топливно-энергетических ресурсов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финансирование целевых программ, включая программы реализации национальных проектов;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объектов капитального строительства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финансирование строительства, реконструкции, содержания и ремонта автомобильных дорог в границах муниципального района, за исключением автомобильных дорог общего пользования федерального значения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финансирование расходов по соответствующим разделам структуры расходов районного бюджета, в том числе социальных расходов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финансирование модернизации и ремонта объектов жилищно-коммунального хозяйства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финансирование расходов на оперативное устранение аварийных ситуаций в жилищно-коммунальном хозяйстве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индексацию заработной платы и оказание финансовой поддержки работникам организаций бюджетной сферы, погашение признанной в установленном порядке кредиторской задолженности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дополнительное финансирование расходов на подготовку объектов жилищно-коммунального хозяйства и социальной сферы к работе в зимних условиях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возмещение затрат от перевозки пассажиров транспортом пригородного сообщения, возникающих в связи с государственным регулированием тарифов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софинансирование мероприятий в социальной сфере при условиях выделения средств из вышестоящих бюджетов и реализации полномочий регионального и федерального уровня, переданных муниципальному району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  <w:t>оказание поддержки деятельности общественных объединений инвалид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муниципальной собственности Варненского муниципальн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 районного бюджета для финансирования полномочий, переданных муниципальному району, сверх сумм, поступающих из вышестоящих бюджетов в виде субвенций, могут использоваться в пределах средств, предусмотренных  настоящим Решением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9. Приоритетные направления благотворительной деятельности в Варненском муниципальном районе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приоритетными направлениями благотворительной деятельности в Варненском муниципальном районе в 2009 году являются: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оказание материальной помощи детским учреждениям здравоохранения, учреждениям для детей-сирот и детей, оставшихся без попечения родителей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оказание адресной помощи детям, находящимся под опекой (попечительством)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оказание материальной помощи малоимущим, многодетным и неполным семьям, семьям с детьми-инвалидами, неработающим пенсионерам и инвалидам, имеющим доход ниже величины прожиточного минимума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оказание помощи несовершеннолетним, находящимся в местах лишения свободы;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нкологическим больным в терминальной стадии болезни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оказание помощи детско-юношеским спортивным школам, образовательным учреждениям дополнительного образования детей, некоммерческим организациям, осуществляющим работу с детьми и подростками по месту жительства;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оказание помощи некоммерческим организациям, осуществляющим работу с несовершеннолетними, находящимися в трудной жизненной ситуации.</w:t>
      </w:r>
    </w:p>
    <w:p>
      <w:pPr>
        <w:pStyle w:val="ConsPlus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атья 10. Субсидии юридическим лицам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бюджет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в иных нормативно-правовых актах, муниципальных целевых программах, и в порядке, установленном нормативно-правовыми актами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установления отдельных расходных обязательств Варненского муниципального района и использования бюджетных ассигнований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1. Муниципальные целевые программы, утвержденные районным Собранием депутатов до 1 января 2009 года, подлежат финансированию в 2009 году приложение 15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распределение средств районного бюджета на реализацию мероприятий по защите территории Варненского муниципального района от вредного воздействия вод в период прохождения половодья и паводков в 2009 году, в том числе по муниципальным образованиям, осуществляется  Администрацией Варненского муниципальн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финансирование расходов на мероприятия, предусмотренные в составе разделов «Национальная безопасность и правоохранительная деятельность», «Охрана окружающей среды», «Образование», «Культура, средства массовой информации», «Здравоохранение, физическая культура и спорт», «Социальная политика» (без учета мероприятий, предусмотренных районными целевыми программами) классификации расходов бюджетов, осуществляется в соответствии с перечнем, утверждаемым Главой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атья 12. Верхний предел  муниципального  долга</w:t>
      </w:r>
    </w:p>
    <w:p>
      <w:pPr>
        <w:pStyle w:val="ConsPlusNormal"/>
        <w:widowControl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: 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10 года в сумме 36647,0 тыс. рублей., в том числе предельный объем обязательств по муниципальным гарантиям в сумме 0,0 тыс.руб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11 года в сумме 43800,0 тыс. рублей, в том числе предельный объем обязательств по муниципальным гарантиям в сумме 0,0 тыс.руб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12 года в сумме 52918,0 тыс. рублей., в том числе предельный объем обязательств по муниципальным гарантиям в сумме 0,0 тыс.руб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атья 13. Программы муниципальных гарантий, внутренних  заимствований, предоставления бюджетных кредитов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рограмму муниципальных гарантий на 2009 год и плановый период 2010 и 2011 годов согласно приложению 6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рограмму внутренних муниципальных  заимствований на 2009 год и плановый период 2010 и 2011 годов согласно приложению 7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рограмму предоставления бюджетных кредитов на 2009 год и плановый период 2010 и 2011 годов год согласно приложению 8.</w:t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Межбюджетные трансферты местным бюджетам</w:t>
      </w:r>
    </w:p>
    <w:p>
      <w:pPr>
        <w:pStyle w:val="ConsPlus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орядок определения объема фонда финансовой поддержки поселений и методику расчета размера дотаций на выравнивание бюджетной обеспеченности местным бюджетам на 2009 год и плановый период 2010 и 2011 годов согласно приложению 9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распределение межбюджетных трансфертов местным бюджетам на 2009 год и плановый период 2010 и 2011 годов согласно приложений 10, 11,12,13,14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3. Установить, что в случае заключения органом местного самоуправления муниципального района и сельскими поселениями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,  могут направляться из бюджета  района на предоставление субвенции  бюджетам сельских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ConsPlusNormal"/>
        <w:widowControl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Муниципальный район вправе направлять межбюджетные трансферты из районного бюджета на оказание финансовой помощи бюджетам сельских поселений по расходам, направляемым на решение вопросов местного значения сельских поселений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5. Финансирование расходов на предоставление субсидий местным бюджетам для проведения капитального ремонта многоквартирных домов за счет средств Фонда содействия реформированию жилищно-коммунального хозяйства осуществляется в пределах средств, поступивших в местный  бюджет из указанного Фонд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7. Межбюджетные трансферты, полученные в форме субвенций и субсидий до 1 января 2009 года и не использованные по состоянию на 1 июля 2009 года,  подлежат возврату в доходы област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rPr>
          <w:sz w:val="28"/>
        </w:rPr>
      </w:pPr>
      <w:r>
        <w:rPr>
          <w:sz w:val="28"/>
        </w:rPr>
        <w:t>Глава Варненского</w:t>
      </w:r>
    </w:p>
    <w:p>
      <w:pPr>
        <w:pStyle w:val="ConsPlusNormal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района:                                                       С.В.Макл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3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6.1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3:44:00Z</dcterms:created>
  <dc:creator>User</dc:creator>
  <dc:description/>
  <cp:keywords/>
  <dc:language>en-US</dc:language>
  <cp:lastModifiedBy>erty</cp:lastModifiedBy>
  <cp:lastPrinted>2008-10-30T11:03:00Z</cp:lastPrinted>
  <dcterms:modified xsi:type="dcterms:W3CDTF">2009-03-30T10:47:00Z</dcterms:modified>
  <cp:revision>21</cp:revision>
  <dc:subject/>
  <dc:title>Вносится Главой района</dc:title>
</cp:coreProperties>
</file>