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9235</wp:posOffset>
            </wp:positionH>
            <wp:positionV relativeFrom="paragraph">
              <wp:posOffset>-361950</wp:posOffset>
            </wp:positionV>
            <wp:extent cx="765175" cy="9042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АН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 октября 2024 года       № 53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ановского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за 9 месяцев 2024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102 Главы 7 Раздела 4 Положения о бюджетном процессе в Казановском сельском поселении, утвержденного решением Совета депутатов Казановского сельского поселения Варненского муниципального района Челябинской области от 22 декабря 2022 года № 27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Казановского сельского поселения за 9 месяцев 2024 года по доходам в сумме 3832,84 тыс. рублей, по расходам в сумме 3896,82 тыс. рублей с превышением расходов над доходами (дефицит бюджета Казановского сельского поселения) в сумме 63,98 тыс. рублей со следующими показателя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доходам бюджета Казановского сельского поселения за 9 месяцев 2024 года согласно приложению 1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расходам бюджета Казановского сельского поселения по ведомственной структуре расходов бюджета за 9 месяцев 2024 года согласно приложению 2;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бюджета Казановского сельского поселения по разделам, подразделам, целевым статьям и видам расходов классификации расходов бюджетов за 9 месяцев 2024 года согласно приложению 3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источникам внутреннего финансирования дефицита бюджета Казановского сельского поселения за 9 месяцев 2024 года согласно приложению 4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отчет об исполнении бюджета за 9 месяцев 2024 года в Совет депутатов Казановского сельского поселения Варненского муниципального района Челябинской области и Контрольно – счетную палату Варненского муниципального района Челяби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аспоряжение подлежит официальному опубликованию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зановского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Коломыцева Т.Н.</w:t>
      </w:r>
      <w:r>
        <w:rPr/>
        <w:t xml:space="preserve"> </w:t>
      </w:r>
    </w:p>
    <w:sectPr>
      <w:type w:val="nextPage"/>
      <w:pgSz w:w="11906" w:h="16838"/>
      <w:pgMar w:left="113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8:00Z</dcterms:created>
  <dc:creator>1</dc:creator>
  <dc:description/>
  <cp:keywords/>
  <dc:language>en-US</dc:language>
  <cp:lastModifiedBy>User</cp:lastModifiedBy>
  <cp:lastPrinted>2024-04-09T13:08:00Z</cp:lastPrinted>
  <dcterms:modified xsi:type="dcterms:W3CDTF">2024-10-08T03:43:00Z</dcterms:modified>
  <cp:revision>241</cp:revision>
  <dc:subject/>
  <dc:title/>
</cp:coreProperties>
</file>