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Аят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Аят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декабря 2024 года № 35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муниципальных внутренних и внешних заимствова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Аят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на 2025 год и на плановый период 2026 и 2027 годов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34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footerReference w:type="default" r:id="rId2"/>
      <w:type w:val="nextPage"/>
      <w:pgSz w:w="11906" w:h="16838"/>
      <w:pgMar w:left="1134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4-12-17T03:57:00Z</dcterms:modified>
  <cp:revision>52</cp:revision>
  <dc:subject/>
  <dc:title/>
</cp:coreProperties>
</file>