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5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Совета депутатов Катенин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О бюджете Катенинского сельского поселения на 2025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а плановый период 2026 и 2027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0 декабря 2024 года № 35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точники внутреннего финансирования дефицита бюджета 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Катенинского сельского поселения на 2025 год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 плановый период 2026 и 2027 годов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/>
      </w:pPr>
      <w:r>
        <w:rPr/>
        <w:t>(тыс. рублей)</w:t>
      </w:r>
    </w:p>
    <w:tbl>
      <w:tblPr>
        <w:tblW w:w="10065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2835"/>
        <w:gridCol w:w="1134"/>
        <w:gridCol w:w="1134"/>
        <w:gridCol w:w="1134"/>
      </w:tblGrid>
      <w:tr>
        <w:trPr>
          <w:trHeight w:val="480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именование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Код источника финансирования по бюджетной классификации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5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6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7 год</w:t>
            </w:r>
          </w:p>
        </w:tc>
      </w:tr>
      <w:tr>
        <w:trPr>
          <w:trHeight w:val="480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00 900000000000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80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величение остатков средств, всего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42 000000000000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80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величение остатков средств бюджетов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42 01050000000000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80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величение прочих остатков средств бюджетов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42 01050200000000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80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величение прочих остатков денежных средств бюджетов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42 010502010000005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80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42 010502011000005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80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меньшение остатков средств, всего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42 000000000000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80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меньшение остатков средств бюджетов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42 01050000000000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80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меньшение прочих остатков средств бюджетов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42 01050200000000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80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меньшение прочих остатков денежных средств бюджетов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42 010502010000006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80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42 010502011000006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418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Знак Знак Char Знак Знак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CharChar1">
    <w:name w:val=" Знак Знак Char Знак Знак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06:27:00Z</dcterms:created>
  <dc:creator>Петров А.Н.</dc:creator>
  <dc:description/>
  <cp:keywords/>
  <dc:language>en-US</dc:language>
  <cp:lastModifiedBy>Galant K40</cp:lastModifiedBy>
  <cp:lastPrinted>2015-12-17T11:41:00Z</cp:lastPrinted>
  <dcterms:modified xsi:type="dcterms:W3CDTF">2024-12-17T04:06:00Z</dcterms:modified>
  <cp:revision>57</cp:revision>
  <dc:subject/>
  <dc:title>проект</dc:title>
</cp:coreProperties>
</file>