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0805</wp:posOffset>
            </wp:positionH>
            <wp:positionV relativeFrom="paragraph">
              <wp:posOffset>-62230</wp:posOffset>
            </wp:positionV>
            <wp:extent cx="689610" cy="8191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Н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декабря 2024 года                         № 3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атенин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Катенин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Катени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ринять бюджет </w:t>
      </w:r>
      <w:r>
        <w:rPr>
          <w:rFonts w:cs="Times New Roman" w:ascii="Times New Roman" w:hAnsi="Times New Roman"/>
          <w:sz w:val="24"/>
          <w:szCs w:val="24"/>
        </w:rPr>
        <w:t>Катенин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кого поселения на 2025 год и на плановый период 2026 и 2027 годов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районного бюджета на 2025 год и на плановый период 2026 и 2027 годов.</w:t>
      </w:r>
    </w:p>
    <w:p>
      <w:pPr>
        <w:pStyle w:val="ConsPlusNormal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Катен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Катенинского сельского поселения на 2025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атенинского сельского поселения в сумме 154504,60 тыс. рублей, в том числе безвозмездные поступления от других бюджетов бюджетной системы Российской Федерации в сумме 135558,72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атенинского сельского поселения в сумме 154504,6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атен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Катенинского сельского поселения на 2026-2027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атенинского сельского поселения на 2026 год в сумме 20209,86 тыс. рублей, в том числе безвозмездные поступления от других бюджетов бюджетной системы Российской Федерации в сумме 204,20 тыс. рублей, на 2027 год в сумме 21279,54 тыс. рублей, в том числе безвозмездные поступления от других бюджетов бюджетной системы Российской Федерации в сумме 211,4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атенинского сельского поселения на 2026 год в сумме 20209,86 тыс. рублей, в том числе условно утвержденные расходы в сумме 505,26 тыс. рублей и на 2027 год в сумме 21279,54 тыс. рублей, в том числе условно утвержденные расходы в сумме 1063,54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атен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Катенинского сельского поселения на 2025 год в сумме 0,0 тыс. рублей, на 2026 год в сумме 0,0 тыс. рублей, на 2027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Катенинского сельского поселения на 2025 год и на плановый период 2026 и 2027 годов согласно приложению 1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ведомственную структуру расходов бюджета Катенинского сельского   поселения на 2025 год и на плановый период 2026 и 2027 годов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5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Катенинском сельском поселении» следующие дополнительные основания для внесения в 2025 году изменения в показатели сводной бюджетной росписи бюджета Катени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Катени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Катенин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Катени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5 год и финансирование в 2025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5 год по иным направлениям, не указанным в настоящей части, осуществляется в соответствии с распоряжениями Администрации Катенин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947,29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1000,28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8 года в сумме 1053,4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7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 поселения на 2025 год и на плановый период 2026 и 2027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тенинского сельского поселения на 2025 год и на плановый период 2026 и 2027 годов согласно приложению 4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5 год 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и на плановый период 2026 и 2027 годов согласно приложению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Катен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Катен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в сумме 277,51 тыс. рублей, на 2026 год в сумме 0,00 тыс. рублей, на 2027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Катени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Катени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тенин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А.Т.Иска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Г.А.Даньши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21-11-10T09:05:00Z</cp:lastPrinted>
  <dcterms:modified xsi:type="dcterms:W3CDTF">2024-12-17T04:05:00Z</dcterms:modified>
  <cp:revision>192</cp:revision>
  <dc:subject/>
  <dc:title/>
</cp:coreProperties>
</file>