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133350</wp:posOffset>
            </wp:positionV>
            <wp:extent cx="683260" cy="809625"/>
            <wp:effectExtent l="0" t="0" r="0" b="0"/>
            <wp:wrapTight wrapText="bothSides">
              <wp:wrapPolygon edited="0">
                <wp:start x="-298" y="0"/>
                <wp:lineTo x="-298" y="21344"/>
                <wp:lineTo x="21600" y="21344"/>
                <wp:lineTo x="21600" y="0"/>
                <wp:lineTo x="-29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ОКТЯБРЬ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декабря 2024 года                       № 4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расный Октябр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Краснооктябрь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Краснооктябр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Краснооктябрь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раснооктябр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раснооктябрь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раснооктябрьского сельского поселения в сумме 15351,17 тыс. рублей, в том числе безвозмездные поступления от других бюджетов бюджетной системы Российской Федерации в сумме 10962,7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раснооктябрьского сельского поселения в сумме 15351,17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раснооктябрь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раснооктябрь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раснооктябрьского сельского поселения на 2026 год в сумме 7724,70 тыс. рублей, в том числе безвозмездные поступления от других бюджетов бюджетной системы Российской Федерации в сумме 4116,90 тыс. рублей, на 2027 год в сумме 6978,14 тыс. рублей, в том числе безвозмездные поступления от других бюджетов бюджетной системы Российской Федерации в сумме 3366,88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раснооктябрьского сельского поселения на 2026 год в сумме 7724,70 тыс. рублей, в том числе условно утвержденные расходы в сумме 193,70 тыс. рублей и на 2027 год в сумме 6978,14 тыс. рублей, в том числе условно утвержденные расходы в сумме 349,1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раснооктябрьского сельского поселения не планируетс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раснооктябрь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Краснооктябрьского сельского поселения на 2025 год и на плановый период 2026 и 2027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Краснооктябрьского сельского   поселения на 2025 год и на плановый период 2026 и 2027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Краснооктябрьском сельском поселении» следующие дополнительные основания для внесения в 2025 году изменения в показатели сводной бюджетной росписи бюджета Краснооктябрь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раснооктябрь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раснооктябрь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раснооктябрь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Краснооктябрь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219,4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180,39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180,56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аснооктябрьского сельского поселения на 2025 год и на плановый период 2026 и 2027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Краснооктябр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раснооктябр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277,51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Краснооктябрь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Краснооктябрь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Краснооктябрь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О.П.Трекоз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Л.В.Княз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21-11-10T09:05:00Z</cp:lastPrinted>
  <dcterms:modified xsi:type="dcterms:W3CDTF">2024-12-17T04:09:00Z</dcterms:modified>
  <cp:revision>197</cp:revision>
  <dc:subject/>
  <dc:title/>
</cp:coreProperties>
</file>