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9620" cy="911860"/>
            <wp:effectExtent l="0" t="0" r="0" b="0"/>
            <wp:wrapTight wrapText="bothSides">
              <wp:wrapPolygon edited="0">
                <wp:start x="10533" y="165"/>
                <wp:lineTo x="6438" y="184"/>
                <wp:lineTo x="1577" y="201"/>
                <wp:lineTo x="1" y="221"/>
                <wp:lineTo x="1" y="238"/>
                <wp:lineTo x="1" y="258"/>
                <wp:lineTo x="1" y="275"/>
                <wp:lineTo x="45" y="295"/>
                <wp:lineTo x="66" y="312"/>
                <wp:lineTo x="4029" y="332"/>
                <wp:lineTo x="2036" y="349"/>
                <wp:lineTo x="89" y="369"/>
                <wp:lineTo x="154" y="386"/>
                <wp:lineTo x="66" y="404"/>
                <wp:lineTo x="66" y="423"/>
                <wp:lineTo x="66" y="441"/>
                <wp:lineTo x="133" y="460"/>
                <wp:lineTo x="133" y="478"/>
                <wp:lineTo x="133" y="497"/>
                <wp:lineTo x="110" y="515"/>
                <wp:lineTo x="110" y="534"/>
                <wp:lineTo x="133" y="552"/>
                <wp:lineTo x="23" y="571"/>
                <wp:lineTo x="133" y="589"/>
                <wp:lineTo x="133" y="608"/>
                <wp:lineTo x="133" y="626"/>
                <wp:lineTo x="110" y="645"/>
                <wp:lineTo x="1" y="663"/>
                <wp:lineTo x="1" y="682"/>
                <wp:lineTo x="133" y="700"/>
                <wp:lineTo x="133" y="719"/>
                <wp:lineTo x="66" y="737"/>
                <wp:lineTo x="110" y="756"/>
                <wp:lineTo x="66" y="774"/>
                <wp:lineTo x="1" y="793"/>
                <wp:lineTo x="133" y="812"/>
                <wp:lineTo x="133" y="830"/>
                <wp:lineTo x="133" y="849"/>
                <wp:lineTo x="89" y="867"/>
                <wp:lineTo x="133" y="886"/>
                <wp:lineTo x="66" y="904"/>
                <wp:lineTo x="45" y="923"/>
                <wp:lineTo x="66" y="941"/>
                <wp:lineTo x="66" y="960"/>
                <wp:lineTo x="133" y="978"/>
                <wp:lineTo x="133" y="997"/>
                <wp:lineTo x="133" y="1014"/>
                <wp:lineTo x="133" y="1033"/>
                <wp:lineTo x="45" y="1050"/>
                <wp:lineTo x="133" y="1070"/>
                <wp:lineTo x="133" y="1087"/>
                <wp:lineTo x="133" y="1107"/>
                <wp:lineTo x="45" y="1124"/>
                <wp:lineTo x="133" y="1144"/>
                <wp:lineTo x="1" y="1161"/>
                <wp:lineTo x="133" y="1180"/>
                <wp:lineTo x="89" y="1198"/>
                <wp:lineTo x="89" y="1216"/>
                <wp:lineTo x="133" y="1235"/>
                <wp:lineTo x="133" y="1253"/>
                <wp:lineTo x="133" y="1272"/>
                <wp:lineTo x="133" y="1290"/>
                <wp:lineTo x="66" y="1309"/>
                <wp:lineTo x="133" y="1327"/>
                <wp:lineTo x="66" y="1346"/>
                <wp:lineTo x="45" y="1364"/>
                <wp:lineTo x="133" y="1383"/>
                <wp:lineTo x="133" y="1401"/>
                <wp:lineTo x="1" y="1420"/>
                <wp:lineTo x="23" y="1438"/>
                <wp:lineTo x="23" y="1457"/>
                <wp:lineTo x="66" y="1475"/>
                <wp:lineTo x="66" y="1494"/>
                <wp:lineTo x="66" y="1512"/>
                <wp:lineTo x="66" y="1531"/>
                <wp:lineTo x="89" y="1549"/>
                <wp:lineTo x="133" y="1568"/>
                <wp:lineTo x="66" y="1587"/>
                <wp:lineTo x="133" y="1605"/>
                <wp:lineTo x="133" y="1623"/>
                <wp:lineTo x="133" y="1642"/>
                <wp:lineTo x="133" y="1660"/>
                <wp:lineTo x="133" y="1679"/>
                <wp:lineTo x="133" y="1697"/>
                <wp:lineTo x="133" y="1716"/>
                <wp:lineTo x="133" y="1734"/>
                <wp:lineTo x="133" y="1753"/>
                <wp:lineTo x="133" y="1771"/>
                <wp:lineTo x="133" y="1790"/>
                <wp:lineTo x="133" y="1808"/>
                <wp:lineTo x="133" y="1825"/>
                <wp:lineTo x="133" y="1845"/>
                <wp:lineTo x="133" y="1862"/>
                <wp:lineTo x="133" y="1882"/>
                <wp:lineTo x="133" y="1899"/>
                <wp:lineTo x="133" y="1919"/>
                <wp:lineTo x="133" y="1936"/>
                <wp:lineTo x="133" y="1955"/>
                <wp:lineTo x="89" y="1973"/>
                <wp:lineTo x="110" y="1992"/>
                <wp:lineTo x="89" y="2010"/>
                <wp:lineTo x="66" y="2029"/>
                <wp:lineTo x="89" y="2047"/>
                <wp:lineTo x="133" y="2065"/>
                <wp:lineTo x="154" y="2084"/>
                <wp:lineTo x="133" y="2102"/>
                <wp:lineTo x="133" y="2121"/>
                <wp:lineTo x="133" y="2139"/>
                <wp:lineTo x="133" y="2158"/>
                <wp:lineTo x="133" y="2176"/>
                <wp:lineTo x="133" y="2195"/>
                <wp:lineTo x="133" y="2213"/>
                <wp:lineTo x="89" y="2232"/>
                <wp:lineTo x="133" y="2250"/>
                <wp:lineTo x="1" y="2269"/>
                <wp:lineTo x="1" y="2287"/>
                <wp:lineTo x="133" y="2306"/>
                <wp:lineTo x="23" y="2324"/>
                <wp:lineTo x="23" y="2343"/>
                <wp:lineTo x="110" y="2361"/>
                <wp:lineTo x="133" y="2380"/>
                <wp:lineTo x="66" y="2399"/>
                <wp:lineTo x="133" y="2417"/>
                <wp:lineTo x="45" y="2435"/>
                <wp:lineTo x="1" y="2454"/>
                <wp:lineTo x="45" y="2472"/>
                <wp:lineTo x="133" y="2491"/>
                <wp:lineTo x="110" y="2509"/>
                <wp:lineTo x="133" y="2528"/>
                <wp:lineTo x="66" y="2546"/>
                <wp:lineTo x="66" y="2565"/>
                <wp:lineTo x="66" y="2583"/>
                <wp:lineTo x="66" y="2602"/>
                <wp:lineTo x="66" y="2620"/>
                <wp:lineTo x="66" y="2637"/>
                <wp:lineTo x="133" y="2657"/>
                <wp:lineTo x="133" y="2674"/>
                <wp:lineTo x="133" y="2694"/>
                <wp:lineTo x="66" y="2711"/>
                <wp:lineTo x="133" y="2731"/>
                <wp:lineTo x="45" y="2748"/>
                <wp:lineTo x="133" y="2767"/>
                <wp:lineTo x="23" y="2785"/>
                <wp:lineTo x="23" y="2804"/>
                <wp:lineTo x="45" y="2822"/>
                <wp:lineTo x="133" y="2841"/>
                <wp:lineTo x="89" y="2860"/>
                <wp:lineTo x="23" y="2878"/>
                <wp:lineTo x="45" y="2897"/>
                <wp:lineTo x="45" y="2915"/>
                <wp:lineTo x="133" y="2934"/>
                <wp:lineTo x="133" y="2952"/>
                <wp:lineTo x="154" y="2971"/>
                <wp:lineTo x="133" y="2989"/>
                <wp:lineTo x="133" y="3008"/>
                <wp:lineTo x="133" y="3026"/>
                <wp:lineTo x="133" y="3045"/>
                <wp:lineTo x="66" y="3063"/>
                <wp:lineTo x="66" y="3082"/>
                <wp:lineTo x="133" y="3098"/>
                <wp:lineTo x="133" y="3117"/>
                <wp:lineTo x="133" y="3135"/>
                <wp:lineTo x="110" y="3154"/>
                <wp:lineTo x="133" y="3173"/>
                <wp:lineTo x="133" y="3191"/>
                <wp:lineTo x="133" y="3210"/>
                <wp:lineTo x="133" y="3228"/>
                <wp:lineTo x="133" y="3246"/>
                <wp:lineTo x="45" y="3265"/>
                <wp:lineTo x="133" y="3283"/>
                <wp:lineTo x="133" y="3302"/>
                <wp:lineTo x="133" y="3320"/>
                <wp:lineTo x="66" y="3339"/>
                <wp:lineTo x="133" y="3357"/>
                <wp:lineTo x="133" y="3376"/>
                <wp:lineTo x="133" y="3394"/>
                <wp:lineTo x="133" y="3413"/>
                <wp:lineTo x="133" y="3431"/>
                <wp:lineTo x="133" y="3449"/>
                <wp:lineTo x="133" y="3468"/>
                <wp:lineTo x="154" y="3486"/>
                <wp:lineTo x="66" y="3505"/>
                <wp:lineTo x="66" y="3523"/>
                <wp:lineTo x="133" y="3542"/>
                <wp:lineTo x="133" y="3560"/>
                <wp:lineTo x="66" y="3579"/>
                <wp:lineTo x="133" y="3597"/>
                <wp:lineTo x="133" y="3616"/>
                <wp:lineTo x="45" y="3634"/>
                <wp:lineTo x="133" y="3652"/>
                <wp:lineTo x="45" y="3671"/>
                <wp:lineTo x="133" y="3689"/>
                <wp:lineTo x="45" y="3708"/>
                <wp:lineTo x="133" y="3726"/>
                <wp:lineTo x="133" y="3745"/>
                <wp:lineTo x="133" y="3763"/>
                <wp:lineTo x="45" y="3782"/>
                <wp:lineTo x="110" y="3800"/>
                <wp:lineTo x="133" y="3819"/>
                <wp:lineTo x="23" y="3837"/>
                <wp:lineTo x="1" y="3856"/>
                <wp:lineTo x="23" y="3874"/>
                <wp:lineTo x="133" y="3893"/>
                <wp:lineTo x="23" y="3911"/>
                <wp:lineTo x="23" y="3930"/>
                <wp:lineTo x="133" y="3949"/>
                <wp:lineTo x="133" y="3967"/>
                <wp:lineTo x="133" y="3986"/>
                <wp:lineTo x="66" y="4004"/>
                <wp:lineTo x="133" y="4023"/>
                <wp:lineTo x="133" y="4041"/>
                <wp:lineTo x="133" y="4059"/>
                <wp:lineTo x="133" y="4078"/>
                <wp:lineTo x="133" y="4096"/>
                <wp:lineTo x="45" y="4114"/>
                <wp:lineTo x="45" y="4132"/>
                <wp:lineTo x="45" y="4151"/>
                <wp:lineTo x="66" y="4169"/>
                <wp:lineTo x="133" y="4188"/>
                <wp:lineTo x="133" y="4206"/>
                <wp:lineTo x="45" y="4225"/>
                <wp:lineTo x="45" y="4243"/>
                <wp:lineTo x="23" y="4261"/>
                <wp:lineTo x="23" y="4280"/>
                <wp:lineTo x="45" y="4298"/>
                <wp:lineTo x="133" y="4317"/>
                <wp:lineTo x="66" y="4335"/>
                <wp:lineTo x="66" y="4354"/>
                <wp:lineTo x="110" y="4372"/>
                <wp:lineTo x="89" y="4391"/>
                <wp:lineTo x="133" y="4409"/>
                <wp:lineTo x="23" y="4428"/>
                <wp:lineTo x="1" y="4446"/>
                <wp:lineTo x="23" y="4464"/>
                <wp:lineTo x="133" y="4483"/>
                <wp:lineTo x="133" y="4501"/>
                <wp:lineTo x="133" y="4520"/>
                <wp:lineTo x="133" y="4538"/>
                <wp:lineTo x="133" y="4557"/>
                <wp:lineTo x="133" y="4575"/>
                <wp:lineTo x="110" y="4594"/>
                <wp:lineTo x="133" y="4612"/>
                <wp:lineTo x="133" y="4630"/>
                <wp:lineTo x="1" y="4648"/>
                <wp:lineTo x="23" y="4667"/>
                <wp:lineTo x="133" y="4685"/>
                <wp:lineTo x="133" y="4704"/>
                <wp:lineTo x="133" y="4722"/>
                <wp:lineTo x="133" y="4741"/>
                <wp:lineTo x="66" y="4760"/>
                <wp:lineTo x="66" y="4778"/>
                <wp:lineTo x="66" y="4797"/>
                <wp:lineTo x="45" y="4815"/>
                <wp:lineTo x="66" y="4834"/>
                <wp:lineTo x="133" y="4852"/>
                <wp:lineTo x="110" y="4870"/>
                <wp:lineTo x="154" y="4889"/>
                <wp:lineTo x="133" y="4907"/>
                <wp:lineTo x="133" y="4926"/>
                <wp:lineTo x="133" y="4945"/>
                <wp:lineTo x="133" y="4963"/>
                <wp:lineTo x="133" y="4982"/>
                <wp:lineTo x="133" y="5000"/>
                <wp:lineTo x="133" y="5019"/>
                <wp:lineTo x="133" y="5037"/>
                <wp:lineTo x="66" y="5056"/>
                <wp:lineTo x="45" y="5073"/>
                <wp:lineTo x="45" y="5093"/>
                <wp:lineTo x="45" y="5110"/>
                <wp:lineTo x="66" y="5129"/>
                <wp:lineTo x="154" y="5146"/>
                <wp:lineTo x="154" y="5165"/>
                <wp:lineTo x="133" y="5183"/>
                <wp:lineTo x="133" y="5202"/>
                <wp:lineTo x="133" y="5220"/>
                <wp:lineTo x="133" y="5239"/>
                <wp:lineTo x="133" y="5257"/>
                <wp:lineTo x="66" y="5275"/>
                <wp:lineTo x="66" y="5294"/>
                <wp:lineTo x="66" y="5312"/>
                <wp:lineTo x="133" y="5331"/>
                <wp:lineTo x="133" y="5349"/>
                <wp:lineTo x="89" y="5368"/>
                <wp:lineTo x="66" y="5386"/>
                <wp:lineTo x="154" y="5405"/>
                <wp:lineTo x="154" y="5423"/>
                <wp:lineTo x="154" y="5442"/>
                <wp:lineTo x="110" y="5460"/>
                <wp:lineTo x="45" y="5479"/>
                <wp:lineTo x="133" y="5497"/>
                <wp:lineTo x="23" y="5516"/>
                <wp:lineTo x="23" y="5535"/>
                <wp:lineTo x="154" y="5553"/>
                <wp:lineTo x="154" y="5572"/>
                <wp:lineTo x="133" y="5590"/>
                <wp:lineTo x="133" y="5609"/>
                <wp:lineTo x="133" y="5627"/>
                <wp:lineTo x="133" y="5645"/>
                <wp:lineTo x="154" y="5664"/>
                <wp:lineTo x="154" y="5682"/>
                <wp:lineTo x="133" y="5701"/>
                <wp:lineTo x="133" y="5720"/>
                <wp:lineTo x="45" y="5738"/>
                <wp:lineTo x="45" y="5757"/>
                <wp:lineTo x="133" y="5775"/>
                <wp:lineTo x="133" y="5794"/>
                <wp:lineTo x="133" y="5812"/>
                <wp:lineTo x="133" y="5831"/>
                <wp:lineTo x="45" y="5848"/>
                <wp:lineTo x="133" y="5868"/>
                <wp:lineTo x="133" y="5885"/>
                <wp:lineTo x="154" y="5904"/>
                <wp:lineTo x="154" y="5922"/>
                <wp:lineTo x="133" y="5941"/>
                <wp:lineTo x="133" y="5959"/>
                <wp:lineTo x="66" y="5978"/>
                <wp:lineTo x="45" y="5996"/>
                <wp:lineTo x="133" y="6015"/>
                <wp:lineTo x="45" y="6033"/>
                <wp:lineTo x="176" y="6051"/>
                <wp:lineTo x="154" y="6070"/>
                <wp:lineTo x="133" y="6088"/>
                <wp:lineTo x="133" y="6107"/>
                <wp:lineTo x="133" y="6125"/>
                <wp:lineTo x="154" y="6144"/>
                <wp:lineTo x="133" y="6162"/>
                <wp:lineTo x="66" y="6179"/>
                <wp:lineTo x="133" y="6198"/>
                <wp:lineTo x="45" y="6217"/>
                <wp:lineTo x="133" y="6235"/>
                <wp:lineTo x="133" y="6254"/>
                <wp:lineTo x="133" y="6272"/>
                <wp:lineTo x="154" y="6291"/>
                <wp:lineTo x="154" y="6309"/>
                <wp:lineTo x="133" y="6328"/>
                <wp:lineTo x="1" y="6346"/>
                <wp:lineTo x="133" y="6365"/>
                <wp:lineTo x="133" y="6383"/>
                <wp:lineTo x="66" y="6402"/>
                <wp:lineTo x="66" y="6420"/>
                <wp:lineTo x="133" y="6439"/>
                <wp:lineTo x="133" y="6457"/>
                <wp:lineTo x="154" y="6476"/>
                <wp:lineTo x="133" y="6494"/>
                <wp:lineTo x="133" y="6513"/>
                <wp:lineTo x="66" y="6531"/>
                <wp:lineTo x="133" y="6550"/>
                <wp:lineTo x="133" y="6568"/>
                <wp:lineTo x="133" y="6587"/>
                <wp:lineTo x="23" y="6605"/>
                <wp:lineTo x="1" y="6624"/>
                <wp:lineTo x="133" y="6642"/>
                <wp:lineTo x="133" y="6659"/>
                <wp:lineTo x="133" y="6679"/>
                <wp:lineTo x="133" y="6696"/>
                <wp:lineTo x="66" y="6715"/>
                <wp:lineTo x="66" y="6733"/>
                <wp:lineTo x="66" y="6752"/>
                <wp:lineTo x="133" y="6770"/>
                <wp:lineTo x="133" y="6789"/>
                <wp:lineTo x="133" y="6807"/>
                <wp:lineTo x="66" y="6826"/>
                <wp:lineTo x="66" y="6844"/>
                <wp:lineTo x="154" y="6863"/>
                <wp:lineTo x="1" y="6881"/>
                <wp:lineTo x="1" y="6900"/>
                <wp:lineTo x="1" y="6918"/>
                <wp:lineTo x="133" y="6937"/>
                <wp:lineTo x="133" y="6955"/>
                <wp:lineTo x="133" y="6974"/>
                <wp:lineTo x="1" y="6993"/>
                <wp:lineTo x="1" y="7011"/>
                <wp:lineTo x="133" y="7030"/>
                <wp:lineTo x="23" y="7048"/>
                <wp:lineTo x="23" y="7067"/>
                <wp:lineTo x="154" y="7085"/>
                <wp:lineTo x="154" y="7104"/>
                <wp:lineTo x="154" y="7122"/>
                <wp:lineTo x="154" y="7141"/>
                <wp:lineTo x="133" y="7159"/>
                <wp:lineTo x="133" y="7178"/>
                <wp:lineTo x="154" y="7195"/>
                <wp:lineTo x="154" y="7214"/>
                <wp:lineTo x="23" y="7232"/>
                <wp:lineTo x="154" y="7251"/>
                <wp:lineTo x="154" y="7269"/>
                <wp:lineTo x="154" y="7288"/>
                <wp:lineTo x="89" y="7306"/>
                <wp:lineTo x="110" y="7325"/>
                <wp:lineTo x="1" y="7343"/>
                <wp:lineTo x="1" y="7362"/>
                <wp:lineTo x="1" y="7380"/>
                <wp:lineTo x="1" y="7399"/>
                <wp:lineTo x="1" y="7417"/>
                <wp:lineTo x="1" y="7436"/>
                <wp:lineTo x="1" y="7454"/>
                <wp:lineTo x="1" y="7471"/>
                <wp:lineTo x="1" y="7490"/>
                <wp:lineTo x="1" y="7508"/>
                <wp:lineTo x="1" y="7527"/>
                <wp:lineTo x="1" y="7545"/>
                <wp:lineTo x="1" y="7564"/>
                <wp:lineTo x="66" y="7582"/>
                <wp:lineTo x="1" y="7601"/>
                <wp:lineTo x="1" y="7619"/>
                <wp:lineTo x="1" y="7638"/>
                <wp:lineTo x="1" y="7656"/>
                <wp:lineTo x="1" y="7675"/>
                <wp:lineTo x="1" y="7693"/>
                <wp:lineTo x="1" y="7711"/>
                <wp:lineTo x="1" y="7730"/>
                <wp:lineTo x="1" y="7748"/>
                <wp:lineTo x="1" y="7767"/>
                <wp:lineTo x="1" y="7785"/>
                <wp:lineTo x="1" y="7804"/>
                <wp:lineTo x="1" y="7822"/>
                <wp:lineTo x="1" y="7841"/>
                <wp:lineTo x="1" y="7859"/>
                <wp:lineTo x="1" y="7878"/>
                <wp:lineTo x="1" y="7897"/>
                <wp:lineTo x="1" y="7915"/>
                <wp:lineTo x="1" y="7934"/>
                <wp:lineTo x="1" y="7952"/>
                <wp:lineTo x="1" y="7971"/>
                <wp:lineTo x="1" y="7989"/>
                <wp:lineTo x="1" y="8008"/>
                <wp:lineTo x="1" y="8026"/>
                <wp:lineTo x="1" y="8045"/>
                <wp:lineTo x="1" y="8063"/>
                <wp:lineTo x="1" y="8081"/>
                <wp:lineTo x="1" y="8100"/>
                <wp:lineTo x="1" y="8118"/>
                <wp:lineTo x="1" y="8137"/>
                <wp:lineTo x="1" y="8155"/>
                <wp:lineTo x="1" y="8174"/>
                <wp:lineTo x="1" y="8192"/>
                <wp:lineTo x="1" y="8211"/>
                <wp:lineTo x="1" y="8228"/>
                <wp:lineTo x="1" y="8247"/>
                <wp:lineTo x="1" y="8265"/>
                <wp:lineTo x="1" y="8283"/>
                <wp:lineTo x="1" y="8302"/>
                <wp:lineTo x="1" y="8320"/>
                <wp:lineTo x="1" y="8339"/>
                <wp:lineTo x="1" y="8357"/>
                <wp:lineTo x="1" y="8376"/>
                <wp:lineTo x="1" y="8394"/>
                <wp:lineTo x="1" y="8413"/>
                <wp:lineTo x="1" y="8431"/>
                <wp:lineTo x="1" y="8450"/>
                <wp:lineTo x="1" y="8468"/>
                <wp:lineTo x="1" y="8486"/>
                <wp:lineTo x="1" y="8505"/>
                <wp:lineTo x="1" y="8523"/>
                <wp:lineTo x="1" y="8542"/>
                <wp:lineTo x="1" y="8560"/>
                <wp:lineTo x="1" y="8579"/>
                <wp:lineTo x="1" y="8597"/>
                <wp:lineTo x="1" y="8616"/>
                <wp:lineTo x="1" y="8634"/>
                <wp:lineTo x="1" y="8653"/>
                <wp:lineTo x="1" y="8672"/>
                <wp:lineTo x="1" y="8690"/>
                <wp:lineTo x="1" y="8709"/>
                <wp:lineTo x="1" y="8727"/>
                <wp:lineTo x="1" y="8746"/>
                <wp:lineTo x="1" y="8764"/>
                <wp:lineTo x="1" y="8783"/>
                <wp:lineTo x="1" y="8801"/>
                <wp:lineTo x="1" y="8820"/>
                <wp:lineTo x="1" y="8838"/>
                <wp:lineTo x="1" y="8857"/>
                <wp:lineTo x="1" y="8875"/>
                <wp:lineTo x="1" y="8893"/>
                <wp:lineTo x="1" y="8912"/>
                <wp:lineTo x="1" y="8930"/>
                <wp:lineTo x="1" y="8949"/>
                <wp:lineTo x="1" y="8967"/>
                <wp:lineTo x="1" y="8986"/>
                <wp:lineTo x="1" y="9004"/>
                <wp:lineTo x="1" y="9023"/>
                <wp:lineTo x="1" y="9041"/>
                <wp:lineTo x="1" y="9060"/>
                <wp:lineTo x="1" y="9078"/>
                <wp:lineTo x="1" y="9096"/>
                <wp:lineTo x="1" y="9115"/>
                <wp:lineTo x="1" y="9133"/>
                <wp:lineTo x="1" y="9152"/>
                <wp:lineTo x="1" y="9170"/>
                <wp:lineTo x="1" y="9189"/>
                <wp:lineTo x="1" y="9207"/>
                <wp:lineTo x="1" y="9226"/>
                <wp:lineTo x="1" y="9244"/>
                <wp:lineTo x="1" y="9261"/>
                <wp:lineTo x="1" y="9279"/>
                <wp:lineTo x="1" y="9297"/>
                <wp:lineTo x="1" y="9316"/>
                <wp:lineTo x="1" y="9334"/>
                <wp:lineTo x="1" y="9353"/>
                <wp:lineTo x="1" y="9371"/>
                <wp:lineTo x="1" y="9390"/>
                <wp:lineTo x="1" y="9408"/>
                <wp:lineTo x="1" y="9427"/>
                <wp:lineTo x="1" y="9445"/>
                <wp:lineTo x="1" y="9464"/>
                <wp:lineTo x="1" y="9483"/>
                <wp:lineTo x="1" y="9501"/>
                <wp:lineTo x="1" y="9520"/>
                <wp:lineTo x="1" y="9538"/>
                <wp:lineTo x="1" y="9557"/>
                <wp:lineTo x="1" y="9575"/>
                <wp:lineTo x="1" y="9594"/>
                <wp:lineTo x="1" y="9612"/>
                <wp:lineTo x="1" y="9631"/>
                <wp:lineTo x="1" y="9649"/>
                <wp:lineTo x="1" y="9668"/>
                <wp:lineTo x="1" y="9686"/>
                <wp:lineTo x="1" y="9704"/>
                <wp:lineTo x="1" y="9723"/>
                <wp:lineTo x="1" y="9741"/>
                <wp:lineTo x="1" y="9760"/>
                <wp:lineTo x="1" y="9778"/>
                <wp:lineTo x="1" y="9797"/>
                <wp:lineTo x="1" y="9815"/>
                <wp:lineTo x="1" y="9834"/>
                <wp:lineTo x="1" y="9852"/>
                <wp:lineTo x="1" y="9871"/>
                <wp:lineTo x="1" y="9889"/>
                <wp:lineTo x="1" y="9907"/>
                <wp:lineTo x="1" y="9926"/>
                <wp:lineTo x="1" y="9944"/>
                <wp:lineTo x="1" y="9963"/>
                <wp:lineTo x="1" y="9981"/>
                <wp:lineTo x="1" y="10000"/>
                <wp:lineTo x="1" y="10018"/>
                <wp:lineTo x="1" y="10037"/>
                <wp:lineTo x="1" y="10055"/>
                <wp:lineTo x="1" y="10074"/>
                <wp:lineTo x="1" y="10092"/>
                <wp:lineTo x="1" y="10110"/>
                <wp:lineTo x="1" y="10129"/>
                <wp:lineTo x="1" y="10147"/>
                <wp:lineTo x="1" y="10166"/>
                <wp:lineTo x="1" y="10184"/>
                <wp:lineTo x="1" y="10203"/>
                <wp:lineTo x="1" y="10221"/>
                <wp:lineTo x="1" y="10240"/>
                <wp:lineTo x="1" y="10259"/>
                <wp:lineTo x="1" y="10276"/>
                <wp:lineTo x="1" y="10295"/>
                <wp:lineTo x="1" y="10313"/>
                <wp:lineTo x="1" y="10332"/>
                <wp:lineTo x="1" y="10350"/>
                <wp:lineTo x="1" y="10369"/>
                <wp:lineTo x="1" y="10387"/>
                <wp:lineTo x="1" y="10406"/>
                <wp:lineTo x="1" y="10424"/>
                <wp:lineTo x="1" y="10443"/>
                <wp:lineTo x="1" y="10461"/>
                <wp:lineTo x="1" y="10480"/>
                <wp:lineTo x="1" y="10498"/>
                <wp:lineTo x="1" y="10516"/>
                <wp:lineTo x="1" y="10535"/>
                <wp:lineTo x="1" y="10553"/>
                <wp:lineTo x="1" y="10572"/>
                <wp:lineTo x="1" y="10590"/>
                <wp:lineTo x="1" y="10609"/>
                <wp:lineTo x="1" y="10627"/>
                <wp:lineTo x="1" y="10646"/>
                <wp:lineTo x="1" y="10664"/>
                <wp:lineTo x="1" y="10683"/>
                <wp:lineTo x="1" y="10701"/>
                <wp:lineTo x="1" y="10719"/>
                <wp:lineTo x="1" y="10738"/>
                <wp:lineTo x="1" y="10756"/>
                <wp:lineTo x="1" y="10775"/>
                <wp:lineTo x="1" y="10792"/>
                <wp:lineTo x="1" y="10811"/>
                <wp:lineTo x="1" y="10829"/>
                <wp:lineTo x="1" y="10848"/>
                <wp:lineTo x="1" y="10866"/>
                <wp:lineTo x="1" y="10885"/>
                <wp:lineTo x="1" y="10903"/>
                <wp:lineTo x="1" y="10922"/>
                <wp:lineTo x="1" y="10940"/>
                <wp:lineTo x="1" y="10959"/>
                <wp:lineTo x="1" y="10977"/>
                <wp:lineTo x="1" y="10996"/>
                <wp:lineTo x="1" y="11014"/>
                <wp:lineTo x="1" y="11033"/>
                <wp:lineTo x="1" y="11051"/>
                <wp:lineTo x="1" y="11070"/>
                <wp:lineTo x="1" y="11088"/>
                <wp:lineTo x="1" y="11107"/>
                <wp:lineTo x="1" y="11126"/>
                <wp:lineTo x="1" y="11144"/>
                <wp:lineTo x="1" y="11163"/>
                <wp:lineTo x="1" y="11181"/>
                <wp:lineTo x="1" y="11200"/>
                <wp:lineTo x="1" y="11218"/>
                <wp:lineTo x="1" y="11237"/>
                <wp:lineTo x="1" y="11255"/>
                <wp:lineTo x="1" y="11274"/>
                <wp:lineTo x="1" y="11292"/>
                <wp:lineTo x="1" y="11310"/>
                <wp:lineTo x="1" y="11328"/>
                <wp:lineTo x="1" y="11347"/>
                <wp:lineTo x="1" y="11365"/>
                <wp:lineTo x="1" y="11384"/>
                <wp:lineTo x="1" y="11402"/>
                <wp:lineTo x="1" y="11421"/>
                <wp:lineTo x="1" y="11438"/>
                <wp:lineTo x="1" y="11458"/>
                <wp:lineTo x="1" y="11475"/>
                <wp:lineTo x="1" y="11493"/>
                <wp:lineTo x="1" y="11512"/>
                <wp:lineTo x="1" y="11530"/>
                <wp:lineTo x="1" y="11549"/>
                <wp:lineTo x="1" y="11567"/>
                <wp:lineTo x="1" y="11586"/>
                <wp:lineTo x="1" y="11604"/>
                <wp:lineTo x="1" y="11623"/>
                <wp:lineTo x="1" y="11641"/>
                <wp:lineTo x="1" y="11660"/>
                <wp:lineTo x="1" y="11678"/>
                <wp:lineTo x="1" y="11697"/>
                <wp:lineTo x="1" y="11715"/>
                <wp:lineTo x="1" y="11734"/>
                <wp:lineTo x="1" y="11752"/>
                <wp:lineTo x="1" y="11771"/>
                <wp:lineTo x="1" y="11789"/>
                <wp:lineTo x="1" y="11808"/>
                <wp:lineTo x="1" y="11826"/>
                <wp:lineTo x="1" y="11845"/>
                <wp:lineTo x="1" y="11863"/>
                <wp:lineTo x="1" y="11882"/>
                <wp:lineTo x="1" y="11901"/>
                <wp:lineTo x="1" y="11919"/>
                <wp:lineTo x="1" y="11938"/>
                <wp:lineTo x="1" y="11956"/>
                <wp:lineTo x="1" y="11975"/>
                <wp:lineTo x="1" y="11993"/>
                <wp:lineTo x="1" y="12012"/>
                <wp:lineTo x="1" y="12030"/>
                <wp:lineTo x="1" y="12049"/>
                <wp:lineTo x="1" y="12067"/>
                <wp:lineTo x="1" y="12086"/>
                <wp:lineTo x="1" y="12104"/>
                <wp:lineTo x="1" y="12123"/>
                <wp:lineTo x="1" y="12141"/>
                <wp:lineTo x="1" y="12160"/>
                <wp:lineTo x="1" y="12178"/>
                <wp:lineTo x="1" y="12197"/>
                <wp:lineTo x="1" y="12214"/>
                <wp:lineTo x="1" y="12234"/>
                <wp:lineTo x="1" y="12251"/>
                <wp:lineTo x="1" y="12271"/>
                <wp:lineTo x="1" y="12288"/>
                <wp:lineTo x="1" y="12306"/>
                <wp:lineTo x="1" y="12325"/>
                <wp:lineTo x="1" y="12342"/>
                <wp:lineTo x="1" y="12360"/>
                <wp:lineTo x="1" y="12379"/>
                <wp:lineTo x="1" y="12398"/>
                <wp:lineTo x="1" y="12416"/>
                <wp:lineTo x="1" y="12435"/>
                <wp:lineTo x="1" y="12453"/>
                <wp:lineTo x="1" y="12472"/>
                <wp:lineTo x="1" y="12490"/>
                <wp:lineTo x="1" y="12508"/>
                <wp:lineTo x="1" y="12527"/>
                <wp:lineTo x="1" y="12545"/>
                <wp:lineTo x="1" y="12564"/>
                <wp:lineTo x="1" y="12582"/>
                <wp:lineTo x="1" y="12601"/>
                <wp:lineTo x="1" y="12620"/>
                <wp:lineTo x="1" y="12638"/>
                <wp:lineTo x="1" y="12657"/>
                <wp:lineTo x="1" y="12675"/>
                <wp:lineTo x="1" y="12694"/>
                <wp:lineTo x="1" y="12712"/>
                <wp:lineTo x="1" y="12731"/>
                <wp:lineTo x="1" y="12749"/>
                <wp:lineTo x="1" y="12768"/>
                <wp:lineTo x="1" y="12786"/>
                <wp:lineTo x="1" y="12805"/>
                <wp:lineTo x="1" y="12823"/>
                <wp:lineTo x="1" y="12842"/>
                <wp:lineTo x="1" y="12860"/>
                <wp:lineTo x="1" y="12879"/>
                <wp:lineTo x="1" y="12897"/>
                <wp:lineTo x="1" y="12915"/>
                <wp:lineTo x="1" y="12934"/>
                <wp:lineTo x="1" y="12952"/>
                <wp:lineTo x="1" y="12971"/>
                <wp:lineTo x="1" y="12988"/>
                <wp:lineTo x="1" y="13008"/>
                <wp:lineTo x="1" y="13025"/>
                <wp:lineTo x="1" y="13045"/>
                <wp:lineTo x="1" y="13062"/>
                <wp:lineTo x="1" y="13082"/>
                <wp:lineTo x="1" y="13099"/>
                <wp:lineTo x="1" y="13118"/>
                <wp:lineTo x="1" y="13136"/>
                <wp:lineTo x="1" y="13155"/>
                <wp:lineTo x="1" y="13174"/>
                <wp:lineTo x="1" y="13192"/>
                <wp:lineTo x="1" y="13211"/>
                <wp:lineTo x="1" y="13229"/>
                <wp:lineTo x="1" y="13248"/>
                <wp:lineTo x="1" y="13266"/>
                <wp:lineTo x="1" y="13285"/>
                <wp:lineTo x="1" y="13303"/>
                <wp:lineTo x="1" y="13321"/>
                <wp:lineTo x="1" y="13340"/>
                <wp:lineTo x="1" y="13358"/>
                <wp:lineTo x="1" y="13376"/>
                <wp:lineTo x="1" y="13395"/>
                <wp:lineTo x="1" y="13413"/>
                <wp:lineTo x="1" y="13432"/>
                <wp:lineTo x="1" y="13450"/>
                <wp:lineTo x="1" y="13469"/>
                <wp:lineTo x="1" y="13487"/>
                <wp:lineTo x="1" y="13506"/>
                <wp:lineTo x="1" y="13524"/>
                <wp:lineTo x="1" y="13543"/>
                <wp:lineTo x="1" y="13561"/>
                <wp:lineTo x="1" y="13580"/>
                <wp:lineTo x="1" y="13598"/>
                <wp:lineTo x="1" y="13617"/>
                <wp:lineTo x="1" y="13635"/>
                <wp:lineTo x="1" y="13654"/>
                <wp:lineTo x="1" y="13672"/>
                <wp:lineTo x="1" y="13691"/>
                <wp:lineTo x="1" y="13709"/>
                <wp:lineTo x="1" y="13727"/>
                <wp:lineTo x="1" y="13746"/>
                <wp:lineTo x="1" y="13764"/>
                <wp:lineTo x="1" y="13783"/>
                <wp:lineTo x="1" y="13800"/>
                <wp:lineTo x="1" y="13820"/>
                <wp:lineTo x="1" y="13837"/>
                <wp:lineTo x="1" y="13857"/>
                <wp:lineTo x="1" y="13874"/>
                <wp:lineTo x="1" y="13893"/>
                <wp:lineTo x="1" y="13911"/>
                <wp:lineTo x="1" y="13929"/>
                <wp:lineTo x="1" y="13948"/>
                <wp:lineTo x="1" y="13966"/>
                <wp:lineTo x="1" y="13985"/>
                <wp:lineTo x="1" y="14003"/>
                <wp:lineTo x="1" y="14022"/>
                <wp:lineTo x="1" y="14040"/>
                <wp:lineTo x="1" y="14059"/>
                <wp:lineTo x="1" y="14077"/>
                <wp:lineTo x="1" y="14096"/>
                <wp:lineTo x="1" y="14114"/>
                <wp:lineTo x="1" y="14132"/>
                <wp:lineTo x="1" y="14151"/>
                <wp:lineTo x="1" y="14169"/>
                <wp:lineTo x="1" y="14188"/>
                <wp:lineTo x="1" y="14207"/>
                <wp:lineTo x="1" y="14225"/>
                <wp:lineTo x="1" y="14244"/>
                <wp:lineTo x="1" y="14262"/>
                <wp:lineTo x="1" y="14281"/>
                <wp:lineTo x="1" y="14299"/>
                <wp:lineTo x="1" y="14318"/>
                <wp:lineTo x="1" y="14336"/>
                <wp:lineTo x="1" y="14355"/>
                <wp:lineTo x="1" y="14373"/>
                <wp:lineTo x="1" y="14391"/>
                <wp:lineTo x="1" y="14409"/>
                <wp:lineTo x="1" y="14428"/>
                <wp:lineTo x="1" y="14446"/>
                <wp:lineTo x="1" y="14465"/>
                <wp:lineTo x="1" y="14483"/>
                <wp:lineTo x="1" y="14502"/>
                <wp:lineTo x="1" y="14520"/>
                <wp:lineTo x="1" y="14538"/>
                <wp:lineTo x="1" y="14557"/>
                <wp:lineTo x="1" y="14575"/>
                <wp:lineTo x="1" y="14594"/>
                <wp:lineTo x="1" y="14612"/>
                <wp:lineTo x="1" y="14631"/>
                <wp:lineTo x="1" y="14649"/>
                <wp:lineTo x="1" y="14669"/>
                <wp:lineTo x="1" y="14686"/>
                <wp:lineTo x="1" y="14705"/>
                <wp:lineTo x="1" y="14723"/>
                <wp:lineTo x="1" y="14741"/>
                <wp:lineTo x="1" y="14760"/>
                <wp:lineTo x="1" y="14778"/>
                <wp:lineTo x="1" y="14797"/>
                <wp:lineTo x="1" y="14815"/>
                <wp:lineTo x="1" y="14834"/>
                <wp:lineTo x="1" y="14852"/>
                <wp:lineTo x="1" y="14871"/>
                <wp:lineTo x="1" y="14889"/>
                <wp:lineTo x="1" y="14908"/>
                <wp:lineTo x="1" y="14926"/>
                <wp:lineTo x="1" y="14944"/>
                <wp:lineTo x="1" y="14963"/>
                <wp:lineTo x="1" y="14982"/>
                <wp:lineTo x="1" y="15000"/>
                <wp:lineTo x="1" y="15019"/>
                <wp:lineTo x="1" y="15037"/>
                <wp:lineTo x="1" y="15056"/>
                <wp:lineTo x="1" y="15074"/>
                <wp:lineTo x="1" y="15093"/>
                <wp:lineTo x="1" y="15111"/>
                <wp:lineTo x="1" y="15130"/>
                <wp:lineTo x="1" y="15148"/>
                <wp:lineTo x="1" y="15167"/>
                <wp:lineTo x="1" y="15185"/>
                <wp:lineTo x="1" y="15204"/>
                <wp:lineTo x="1" y="15222"/>
                <wp:lineTo x="1" y="15241"/>
                <wp:lineTo x="1" y="15259"/>
                <wp:lineTo x="1" y="15278"/>
                <wp:lineTo x="1" y="15296"/>
                <wp:lineTo x="1" y="15315"/>
                <wp:lineTo x="1" y="15333"/>
                <wp:lineTo x="1" y="15351"/>
                <wp:lineTo x="1" y="15370"/>
                <wp:lineTo x="1" y="15388"/>
                <wp:lineTo x="1" y="15407"/>
                <wp:lineTo x="1" y="15423"/>
                <wp:lineTo x="1" y="15443"/>
                <wp:lineTo x="1" y="15460"/>
                <wp:lineTo x="1" y="15480"/>
                <wp:lineTo x="1" y="15497"/>
                <wp:lineTo x="1" y="15517"/>
                <wp:lineTo x="1" y="15534"/>
                <wp:lineTo x="1" y="15552"/>
                <wp:lineTo x="1" y="15571"/>
                <wp:lineTo x="1" y="15589"/>
                <wp:lineTo x="1" y="15608"/>
                <wp:lineTo x="1" y="15626"/>
                <wp:lineTo x="1" y="15645"/>
                <wp:lineTo x="1" y="15663"/>
                <wp:lineTo x="1" y="15682"/>
                <wp:lineTo x="1" y="15700"/>
                <wp:lineTo x="1" y="15719"/>
                <wp:lineTo x="1" y="15737"/>
                <wp:lineTo x="1" y="15756"/>
                <wp:lineTo x="1" y="15774"/>
                <wp:lineTo x="1" y="15793"/>
                <wp:lineTo x="1" y="15811"/>
                <wp:lineTo x="1" y="15830"/>
                <wp:lineTo x="1" y="15848"/>
                <wp:lineTo x="1" y="15867"/>
                <wp:lineTo x="1" y="15885"/>
                <wp:lineTo x="1" y="15904"/>
                <wp:lineTo x="1" y="15922"/>
                <wp:lineTo x="1" y="15941"/>
                <wp:lineTo x="1" y="15959"/>
                <wp:lineTo x="1" y="15978"/>
                <wp:lineTo x="1" y="15996"/>
                <wp:lineTo x="1" y="16015"/>
                <wp:lineTo x="1" y="16034"/>
                <wp:lineTo x="1" y="16052"/>
                <wp:lineTo x="1" y="16071"/>
                <wp:lineTo x="1" y="16089"/>
                <wp:lineTo x="1" y="16108"/>
                <wp:lineTo x="1" y="16126"/>
                <wp:lineTo x="1" y="16145"/>
                <wp:lineTo x="1" y="16162"/>
                <wp:lineTo x="1" y="16182"/>
                <wp:lineTo x="1" y="16199"/>
                <wp:lineTo x="1" y="16219"/>
                <wp:lineTo x="1" y="16236"/>
                <wp:lineTo x="1" y="16256"/>
                <wp:lineTo x="1" y="16273"/>
                <wp:lineTo x="1" y="16293"/>
                <wp:lineTo x="1" y="16310"/>
                <wp:lineTo x="1" y="16328"/>
                <wp:lineTo x="1" y="16347"/>
                <wp:lineTo x="1" y="16365"/>
                <wp:lineTo x="1" y="16384"/>
                <wp:lineTo x="1" y="16402"/>
                <wp:lineTo x="1" y="16421"/>
                <wp:lineTo x="1" y="16439"/>
                <wp:lineTo x="1" y="16457"/>
                <wp:lineTo x="1" y="16475"/>
                <wp:lineTo x="1" y="16494"/>
                <wp:lineTo x="1" y="16512"/>
                <wp:lineTo x="1" y="16531"/>
                <wp:lineTo x="1" y="16549"/>
                <wp:lineTo x="1" y="16568"/>
                <wp:lineTo x="1" y="16586"/>
                <wp:lineTo x="1" y="16605"/>
                <wp:lineTo x="1" y="16623"/>
                <wp:lineTo x="1" y="16642"/>
                <wp:lineTo x="1" y="16660"/>
                <wp:lineTo x="1" y="16679"/>
                <wp:lineTo x="1" y="16697"/>
                <wp:lineTo x="1" y="16716"/>
                <wp:lineTo x="1" y="16734"/>
                <wp:lineTo x="1" y="16753"/>
                <wp:lineTo x="1" y="16771"/>
                <wp:lineTo x="1" y="16790"/>
                <wp:lineTo x="1" y="16808"/>
                <wp:lineTo x="1" y="16827"/>
                <wp:lineTo x="1" y="16846"/>
                <wp:lineTo x="1" y="16864"/>
                <wp:lineTo x="1" y="16883"/>
                <wp:lineTo x="1" y="16901"/>
                <wp:lineTo x="1" y="16920"/>
                <wp:lineTo x="1" y="16937"/>
                <wp:lineTo x="1" y="16956"/>
                <wp:lineTo x="1" y="16973"/>
                <wp:lineTo x="1" y="16993"/>
                <wp:lineTo x="1" y="17010"/>
                <wp:lineTo x="1" y="17030"/>
                <wp:lineTo x="1" y="17047"/>
                <wp:lineTo x="1" y="17067"/>
                <wp:lineTo x="1" y="17084"/>
                <wp:lineTo x="1" y="17104"/>
                <wp:lineTo x="1" y="17121"/>
                <wp:lineTo x="1" y="17140"/>
                <wp:lineTo x="1" y="17158"/>
                <wp:lineTo x="1" y="17177"/>
                <wp:lineTo x="1" y="17195"/>
                <wp:lineTo x="1" y="17214"/>
                <wp:lineTo x="1" y="17232"/>
                <wp:lineTo x="1" y="17251"/>
                <wp:lineTo x="1" y="17269"/>
                <wp:lineTo x="1" y="17288"/>
                <wp:lineTo x="1" y="17307"/>
                <wp:lineTo x="1" y="17325"/>
                <wp:lineTo x="1" y="17344"/>
                <wp:lineTo x="1" y="17362"/>
                <wp:lineTo x="1" y="17381"/>
                <wp:lineTo x="1" y="17399"/>
                <wp:lineTo x="1" y="17418"/>
                <wp:lineTo x="1" y="17436"/>
                <wp:lineTo x="1" y="17455"/>
                <wp:lineTo x="1" y="17472"/>
                <wp:lineTo x="1" y="17491"/>
                <wp:lineTo x="1" y="17509"/>
                <wp:lineTo x="1" y="17528"/>
                <wp:lineTo x="1" y="17546"/>
                <wp:lineTo x="1" y="17565"/>
                <wp:lineTo x="1" y="17583"/>
                <wp:lineTo x="1" y="17602"/>
                <wp:lineTo x="1" y="17620"/>
                <wp:lineTo x="1" y="17639"/>
                <wp:lineTo x="1" y="17657"/>
                <wp:lineTo x="1" y="17676"/>
                <wp:lineTo x="1" y="17694"/>
                <wp:lineTo x="1" y="17713"/>
                <wp:lineTo x="1" y="17731"/>
                <wp:lineTo x="1" y="17748"/>
                <wp:lineTo x="1" y="17768"/>
                <wp:lineTo x="1" y="17785"/>
                <wp:lineTo x="1" y="17805"/>
                <wp:lineTo x="1" y="17822"/>
                <wp:lineTo x="1" y="17842"/>
                <wp:lineTo x="1" y="17859"/>
                <wp:lineTo x="1" y="17879"/>
                <wp:lineTo x="1" y="17896"/>
                <wp:lineTo x="1" y="17916"/>
                <wp:lineTo x="1" y="17933"/>
                <wp:lineTo x="1" y="17952"/>
                <wp:lineTo x="1" y="17970"/>
                <wp:lineTo x="1" y="17989"/>
                <wp:lineTo x="1" y="18007"/>
                <wp:lineTo x="1" y="18026"/>
                <wp:lineTo x="1" y="18044"/>
                <wp:lineTo x="1" y="18063"/>
                <wp:lineTo x="1" y="18081"/>
                <wp:lineTo x="1" y="18100"/>
                <wp:lineTo x="1" y="18119"/>
                <wp:lineTo x="1" y="18137"/>
                <wp:lineTo x="1" y="18156"/>
                <wp:lineTo x="1" y="18174"/>
                <wp:lineTo x="1" y="18193"/>
                <wp:lineTo x="1" y="18211"/>
                <wp:lineTo x="1" y="18230"/>
                <wp:lineTo x="45" y="18248"/>
                <wp:lineTo x="45" y="18267"/>
                <wp:lineTo x="45" y="18285"/>
                <wp:lineTo x="45" y="18304"/>
                <wp:lineTo x="45" y="18322"/>
                <wp:lineTo x="66" y="18341"/>
                <wp:lineTo x="66" y="18359"/>
                <wp:lineTo x="66" y="18378"/>
                <wp:lineTo x="66" y="18396"/>
                <wp:lineTo x="66" y="18415"/>
                <wp:lineTo x="89" y="18433"/>
                <wp:lineTo x="89" y="18452"/>
                <wp:lineTo x="89" y="18470"/>
                <wp:lineTo x="110" y="18489"/>
                <wp:lineTo x="110" y="18505"/>
                <wp:lineTo x="110" y="18524"/>
                <wp:lineTo x="133" y="18542"/>
                <wp:lineTo x="133" y="18560"/>
                <wp:lineTo x="154" y="18579"/>
                <wp:lineTo x="154" y="18597"/>
                <wp:lineTo x="154" y="18616"/>
                <wp:lineTo x="154" y="18634"/>
                <wp:lineTo x="198" y="18653"/>
                <wp:lineTo x="198" y="18671"/>
                <wp:lineTo x="220" y="18690"/>
                <wp:lineTo x="220" y="18708"/>
                <wp:lineTo x="242" y="18727"/>
                <wp:lineTo x="242" y="18745"/>
                <wp:lineTo x="263" y="18763"/>
                <wp:lineTo x="263" y="18782"/>
                <wp:lineTo x="286" y="18800"/>
                <wp:lineTo x="286" y="18819"/>
                <wp:lineTo x="286" y="18837"/>
                <wp:lineTo x="329" y="18856"/>
                <wp:lineTo x="351" y="18874"/>
                <wp:lineTo x="351" y="18893"/>
                <wp:lineTo x="351" y="18911"/>
                <wp:lineTo x="373" y="18930"/>
                <wp:lineTo x="395" y="18948"/>
                <wp:lineTo x="417" y="18967"/>
                <wp:lineTo x="417" y="18985"/>
                <wp:lineTo x="439" y="19004"/>
                <wp:lineTo x="461" y="19022"/>
                <wp:lineTo x="482" y="19041"/>
                <wp:lineTo x="482" y="19059"/>
                <wp:lineTo x="504" y="19078"/>
                <wp:lineTo x="526" y="19096"/>
                <wp:lineTo x="548" y="19115"/>
                <wp:lineTo x="570" y="19133"/>
                <wp:lineTo x="570" y="19152"/>
                <wp:lineTo x="614" y="19170"/>
                <wp:lineTo x="635" y="19189"/>
                <wp:lineTo x="658" y="19207"/>
                <wp:lineTo x="679" y="19226"/>
                <wp:lineTo x="702" y="19244"/>
                <wp:lineTo x="723" y="19263"/>
                <wp:lineTo x="723" y="19281"/>
                <wp:lineTo x="789" y="19300"/>
                <wp:lineTo x="811" y="19318"/>
                <wp:lineTo x="832" y="19337"/>
                <wp:lineTo x="855" y="19355"/>
                <wp:lineTo x="899" y="19373"/>
                <wp:lineTo x="920" y="19392"/>
                <wp:lineTo x="942" y="19410"/>
                <wp:lineTo x="985" y="19429"/>
                <wp:lineTo x="1009" y="19447"/>
                <wp:lineTo x="1074" y="19466"/>
                <wp:lineTo x="1096" y="19484"/>
                <wp:lineTo x="1096" y="19503"/>
                <wp:lineTo x="1140" y="19521"/>
                <wp:lineTo x="1206" y="19539"/>
                <wp:lineTo x="1227" y="19557"/>
                <wp:lineTo x="1293" y="19575"/>
                <wp:lineTo x="1359" y="19594"/>
                <wp:lineTo x="1381" y="19612"/>
                <wp:lineTo x="1446" y="19631"/>
                <wp:lineTo x="1512" y="19649"/>
                <wp:lineTo x="1577" y="19668"/>
                <wp:lineTo x="1665" y="19686"/>
                <wp:lineTo x="1730" y="19705"/>
                <wp:lineTo x="1751" y="19723"/>
                <wp:lineTo x="1839" y="19742"/>
                <wp:lineTo x="1971" y="19760"/>
                <wp:lineTo x="2212" y="19779"/>
                <wp:lineTo x="8912" y="19797"/>
                <wp:lineTo x="9000" y="19816"/>
                <wp:lineTo x="9131" y="19834"/>
                <wp:lineTo x="9218" y="19853"/>
                <wp:lineTo x="9262" y="19871"/>
                <wp:lineTo x="9349" y="19890"/>
                <wp:lineTo x="9393" y="19908"/>
                <wp:lineTo x="9416" y="19927"/>
                <wp:lineTo x="9459" y="19945"/>
                <wp:lineTo x="9525" y="19964"/>
                <wp:lineTo x="9569" y="19982"/>
                <wp:lineTo x="9590" y="20001"/>
                <wp:lineTo x="9656" y="20019"/>
                <wp:lineTo x="9699" y="20037"/>
                <wp:lineTo x="9722" y="20055"/>
                <wp:lineTo x="9766" y="20074"/>
                <wp:lineTo x="9809" y="20092"/>
                <wp:lineTo x="9831" y="20111"/>
                <wp:lineTo x="9853" y="20129"/>
                <wp:lineTo x="9853" y="20148"/>
                <wp:lineTo x="9919" y="20167"/>
                <wp:lineTo x="9940" y="20184"/>
                <wp:lineTo x="9962" y="20204"/>
                <wp:lineTo x="9984" y="20221"/>
                <wp:lineTo x="10006" y="20241"/>
                <wp:lineTo x="10028" y="20258"/>
                <wp:lineTo x="10072" y="20278"/>
                <wp:lineTo x="10094" y="20295"/>
                <wp:lineTo x="10116" y="20315"/>
                <wp:lineTo x="10138" y="20332"/>
                <wp:lineTo x="10159" y="20352"/>
                <wp:lineTo x="10159" y="20369"/>
                <wp:lineTo x="10203" y="20387"/>
                <wp:lineTo x="10225" y="20406"/>
                <wp:lineTo x="10225" y="20424"/>
                <wp:lineTo x="10247" y="20443"/>
                <wp:lineTo x="10269" y="20461"/>
                <wp:lineTo x="10292" y="20480"/>
                <wp:lineTo x="10313" y="20498"/>
                <wp:lineTo x="10313" y="20517"/>
                <wp:lineTo x="10357" y="20535"/>
                <wp:lineTo x="10380" y="20553"/>
                <wp:lineTo x="10380" y="20571"/>
                <wp:lineTo x="10380" y="20590"/>
                <wp:lineTo x="10401" y="20608"/>
                <wp:lineTo x="10401" y="20627"/>
                <wp:lineTo x="10423" y="20645"/>
                <wp:lineTo x="10445" y="20664"/>
                <wp:lineTo x="10445" y="20682"/>
                <wp:lineTo x="10466" y="20701"/>
                <wp:lineTo x="10489" y="20719"/>
                <wp:lineTo x="10510" y="20738"/>
                <wp:lineTo x="10510" y="20756"/>
                <wp:lineTo x="10510" y="20775"/>
                <wp:lineTo x="10533" y="20793"/>
                <wp:lineTo x="10533" y="20812"/>
                <wp:lineTo x="10554" y="20830"/>
                <wp:lineTo x="10554" y="20849"/>
                <wp:lineTo x="10554" y="20867"/>
                <wp:lineTo x="10576" y="20886"/>
                <wp:lineTo x="10576" y="20904"/>
                <wp:lineTo x="10576" y="20923"/>
                <wp:lineTo x="10598" y="20942"/>
                <wp:lineTo x="10598" y="20960"/>
                <wp:lineTo x="10598" y="20979"/>
                <wp:lineTo x="10642" y="20996"/>
                <wp:lineTo x="10642" y="21016"/>
                <wp:lineTo x="10642" y="21033"/>
                <wp:lineTo x="10642" y="21053"/>
                <wp:lineTo x="10642" y="21070"/>
                <wp:lineTo x="10663" y="21090"/>
                <wp:lineTo x="10663" y="21107"/>
                <wp:lineTo x="10663" y="21127"/>
                <wp:lineTo x="10663" y="21144"/>
                <wp:lineTo x="10686" y="21163"/>
                <wp:lineTo x="10686" y="21181"/>
                <wp:lineTo x="10686" y="21199"/>
                <wp:lineTo x="10686" y="21218"/>
                <wp:lineTo x="10686" y="21236"/>
                <wp:lineTo x="10686" y="21255"/>
                <wp:lineTo x="10686" y="21273"/>
                <wp:lineTo x="10686" y="21292"/>
                <wp:lineTo x="10686" y="21310"/>
                <wp:lineTo x="10686" y="21329"/>
                <wp:lineTo x="10707" y="21347"/>
                <wp:lineTo x="10707" y="21366"/>
                <wp:lineTo x="10707" y="21384"/>
                <wp:lineTo x="10707" y="21403"/>
                <wp:lineTo x="10707" y="21421"/>
                <wp:lineTo x="10707" y="21440"/>
                <wp:lineTo x="10707" y="21458"/>
                <wp:lineTo x="10707" y="21477"/>
                <wp:lineTo x="10707" y="21495"/>
                <wp:lineTo x="10729" y="21514"/>
                <wp:lineTo x="10882" y="21514"/>
                <wp:lineTo x="10904" y="21495"/>
                <wp:lineTo x="10904" y="21477"/>
                <wp:lineTo x="10904" y="21458"/>
                <wp:lineTo x="10904" y="21440"/>
                <wp:lineTo x="10904" y="21421"/>
                <wp:lineTo x="10904" y="21403"/>
                <wp:lineTo x="10904" y="21384"/>
                <wp:lineTo x="10904" y="21366"/>
                <wp:lineTo x="10904" y="21347"/>
                <wp:lineTo x="10904" y="21329"/>
                <wp:lineTo x="10904" y="21310"/>
                <wp:lineTo x="10904" y="21292"/>
                <wp:lineTo x="10947" y="21273"/>
                <wp:lineTo x="10947" y="21255"/>
                <wp:lineTo x="10947" y="21236"/>
                <wp:lineTo x="10947" y="21218"/>
                <wp:lineTo x="10947" y="21199"/>
                <wp:lineTo x="10947" y="21181"/>
                <wp:lineTo x="10947" y="21163"/>
                <wp:lineTo x="10969" y="21144"/>
                <wp:lineTo x="10969" y="21127"/>
                <wp:lineTo x="10969" y="21107"/>
                <wp:lineTo x="10969" y="21090"/>
                <wp:lineTo x="10969" y="21070"/>
                <wp:lineTo x="10992" y="21053"/>
                <wp:lineTo x="10992" y="21033"/>
                <wp:lineTo x="10992" y="21016"/>
                <wp:lineTo x="10992" y="20996"/>
                <wp:lineTo x="10992" y="20979"/>
                <wp:lineTo x="11013" y="20960"/>
                <wp:lineTo x="11013" y="20942"/>
                <wp:lineTo x="11013" y="20923"/>
                <wp:lineTo x="11035" y="20904"/>
                <wp:lineTo x="11035" y="20886"/>
                <wp:lineTo x="11035" y="20867"/>
                <wp:lineTo x="11057" y="20849"/>
                <wp:lineTo x="11057" y="20830"/>
                <wp:lineTo x="11078" y="20812"/>
                <wp:lineTo x="11102" y="20793"/>
                <wp:lineTo x="11102" y="20775"/>
                <wp:lineTo x="11102" y="20756"/>
                <wp:lineTo x="11122" y="20738"/>
                <wp:lineTo x="11122" y="20719"/>
                <wp:lineTo x="11145" y="20701"/>
                <wp:lineTo x="11145" y="20682"/>
                <wp:lineTo x="11166" y="20664"/>
                <wp:lineTo x="11166" y="20645"/>
                <wp:lineTo x="11188" y="20627"/>
                <wp:lineTo x="11231" y="20608"/>
                <wp:lineTo x="11231" y="20590"/>
                <wp:lineTo x="11231" y="20571"/>
                <wp:lineTo x="11255" y="20553"/>
                <wp:lineTo x="11255" y="20535"/>
                <wp:lineTo x="11275" y="20517"/>
                <wp:lineTo x="11298" y="20498"/>
                <wp:lineTo x="11320" y="20480"/>
                <wp:lineTo x="11320" y="20461"/>
                <wp:lineTo x="11343" y="20443"/>
                <wp:lineTo x="11386" y="20424"/>
                <wp:lineTo x="11408" y="20406"/>
                <wp:lineTo x="11408" y="20387"/>
                <wp:lineTo x="11429" y="20369"/>
                <wp:lineTo x="11429" y="20352"/>
                <wp:lineTo x="11453" y="20332"/>
                <wp:lineTo x="11473" y="20315"/>
                <wp:lineTo x="11517" y="20295"/>
                <wp:lineTo x="11539" y="20278"/>
                <wp:lineTo x="11561" y="20258"/>
                <wp:lineTo x="11583" y="20241"/>
                <wp:lineTo x="11606" y="20221"/>
                <wp:lineTo x="11627" y="20204"/>
                <wp:lineTo x="11670" y="20184"/>
                <wp:lineTo x="11692" y="20167"/>
                <wp:lineTo x="11736" y="20148"/>
                <wp:lineTo x="11736" y="20129"/>
                <wp:lineTo x="11759" y="20111"/>
                <wp:lineTo x="11802" y="20092"/>
                <wp:lineTo x="11824" y="20074"/>
                <wp:lineTo x="11869" y="20055"/>
                <wp:lineTo x="11889" y="20037"/>
                <wp:lineTo x="11955" y="20019"/>
                <wp:lineTo x="11977" y="20001"/>
                <wp:lineTo x="12042" y="19982"/>
                <wp:lineTo x="12086" y="19964"/>
                <wp:lineTo x="12130" y="19945"/>
                <wp:lineTo x="12174" y="19927"/>
                <wp:lineTo x="12195" y="19908"/>
                <wp:lineTo x="12239" y="19890"/>
                <wp:lineTo x="12305" y="19871"/>
                <wp:lineTo x="12372" y="19853"/>
                <wp:lineTo x="12436" y="19834"/>
                <wp:lineTo x="12546" y="19816"/>
                <wp:lineTo x="12633" y="19797"/>
                <wp:lineTo x="12787" y="19779"/>
                <wp:lineTo x="12985" y="19760"/>
                <wp:lineTo x="19136" y="19742"/>
                <wp:lineTo x="19575" y="19723"/>
                <wp:lineTo x="19575" y="19705"/>
                <wp:lineTo x="19728" y="19686"/>
                <wp:lineTo x="19816" y="19668"/>
                <wp:lineTo x="19903" y="19649"/>
                <wp:lineTo x="19990" y="19631"/>
                <wp:lineTo x="20056" y="19612"/>
                <wp:lineTo x="20122" y="19594"/>
                <wp:lineTo x="20186" y="19575"/>
                <wp:lineTo x="20252" y="19557"/>
                <wp:lineTo x="20274" y="19539"/>
                <wp:lineTo x="20319" y="19521"/>
                <wp:lineTo x="20405" y="19503"/>
                <wp:lineTo x="20405" y="19484"/>
                <wp:lineTo x="20427" y="19466"/>
                <wp:lineTo x="20472" y="19447"/>
                <wp:lineTo x="20493" y="19429"/>
                <wp:lineTo x="20558" y="19410"/>
                <wp:lineTo x="20583" y="19392"/>
                <wp:lineTo x="20626" y="19373"/>
                <wp:lineTo x="20647" y="19355"/>
                <wp:lineTo x="20691" y="19337"/>
                <wp:lineTo x="20713" y="19318"/>
                <wp:lineTo x="20736" y="19300"/>
                <wp:lineTo x="20780" y="19281"/>
                <wp:lineTo x="20780" y="19263"/>
                <wp:lineTo x="20823" y="19244"/>
                <wp:lineTo x="20844" y="19226"/>
                <wp:lineTo x="20866" y="19207"/>
                <wp:lineTo x="20888" y="19189"/>
                <wp:lineTo x="20909" y="19170"/>
                <wp:lineTo x="20933" y="19152"/>
                <wp:lineTo x="20976" y="19133"/>
                <wp:lineTo x="20997" y="19115"/>
                <wp:lineTo x="21019" y="19096"/>
                <wp:lineTo x="21019" y="19078"/>
                <wp:lineTo x="21041" y="19059"/>
                <wp:lineTo x="21041" y="19041"/>
                <wp:lineTo x="21063" y="19022"/>
                <wp:lineTo x="21106" y="19004"/>
                <wp:lineTo x="21129" y="18985"/>
                <wp:lineTo x="21129" y="18967"/>
                <wp:lineTo x="21150" y="18948"/>
                <wp:lineTo x="21172" y="18930"/>
                <wp:lineTo x="21172" y="18911"/>
                <wp:lineTo x="21194" y="18893"/>
                <wp:lineTo x="21216" y="18874"/>
                <wp:lineTo x="21239" y="18856"/>
                <wp:lineTo x="21260" y="18837"/>
                <wp:lineTo x="21260" y="18819"/>
                <wp:lineTo x="21282" y="18800"/>
                <wp:lineTo x="21282" y="18782"/>
                <wp:lineTo x="21304" y="18763"/>
                <wp:lineTo x="21304" y="18745"/>
                <wp:lineTo x="21326" y="18727"/>
                <wp:lineTo x="21326" y="18708"/>
                <wp:lineTo x="21347" y="18690"/>
                <wp:lineTo x="21347" y="18671"/>
                <wp:lineTo x="21392" y="18653"/>
                <wp:lineTo x="21392" y="18634"/>
                <wp:lineTo x="21392" y="18616"/>
                <wp:lineTo x="21413" y="18597"/>
                <wp:lineTo x="21413" y="18579"/>
                <wp:lineTo x="21436" y="18560"/>
                <wp:lineTo x="21436" y="18542"/>
                <wp:lineTo x="21436" y="18524"/>
                <wp:lineTo x="21457" y="18505"/>
                <wp:lineTo x="21457" y="18489"/>
                <wp:lineTo x="21457" y="18470"/>
                <wp:lineTo x="21479" y="18452"/>
                <wp:lineTo x="21479" y="18433"/>
                <wp:lineTo x="21479" y="18415"/>
                <wp:lineTo x="21479" y="18396"/>
                <wp:lineTo x="21501" y="18378"/>
                <wp:lineTo x="21501" y="18359"/>
                <wp:lineTo x="21501" y="18341"/>
                <wp:lineTo x="21522" y="18322"/>
                <wp:lineTo x="21546" y="18304"/>
                <wp:lineTo x="21546" y="18285"/>
                <wp:lineTo x="21546" y="18267"/>
                <wp:lineTo x="21546" y="18248"/>
                <wp:lineTo x="21546" y="18230"/>
                <wp:lineTo x="21546" y="18211"/>
                <wp:lineTo x="21546" y="18193"/>
                <wp:lineTo x="21546" y="18174"/>
                <wp:lineTo x="21546" y="18156"/>
                <wp:lineTo x="21546" y="18137"/>
                <wp:lineTo x="21546" y="18119"/>
                <wp:lineTo x="21546" y="18100"/>
                <wp:lineTo x="21546" y="18081"/>
                <wp:lineTo x="21546" y="18063"/>
                <wp:lineTo x="21546" y="18044"/>
                <wp:lineTo x="21546" y="18026"/>
                <wp:lineTo x="21546" y="18007"/>
                <wp:lineTo x="21392" y="17989"/>
                <wp:lineTo x="21479" y="17970"/>
                <wp:lineTo x="21522" y="17952"/>
                <wp:lineTo x="21522" y="17933"/>
                <wp:lineTo x="21479" y="17916"/>
                <wp:lineTo x="21522" y="17896"/>
                <wp:lineTo x="21413" y="17879"/>
                <wp:lineTo x="21546" y="17859"/>
                <wp:lineTo x="21546" y="17842"/>
                <wp:lineTo x="21546" y="17822"/>
                <wp:lineTo x="21501" y="17805"/>
                <wp:lineTo x="21413" y="17785"/>
                <wp:lineTo x="21522" y="17768"/>
                <wp:lineTo x="21413" y="17748"/>
                <wp:lineTo x="21413" y="17731"/>
                <wp:lineTo x="21413" y="17713"/>
                <wp:lineTo x="21413" y="17694"/>
                <wp:lineTo x="21413" y="17676"/>
                <wp:lineTo x="21413" y="17657"/>
                <wp:lineTo x="21413" y="17639"/>
                <wp:lineTo x="21413" y="17620"/>
                <wp:lineTo x="21413" y="17602"/>
                <wp:lineTo x="21413" y="17583"/>
                <wp:lineTo x="21546" y="17565"/>
                <wp:lineTo x="21413" y="17546"/>
                <wp:lineTo x="21413" y="17528"/>
                <wp:lineTo x="21413" y="17509"/>
                <wp:lineTo x="21546" y="17491"/>
                <wp:lineTo x="21546" y="17472"/>
                <wp:lineTo x="21546" y="17455"/>
                <wp:lineTo x="21546" y="17436"/>
                <wp:lineTo x="21413" y="17418"/>
                <wp:lineTo x="21413" y="17399"/>
                <wp:lineTo x="21413" y="17381"/>
                <wp:lineTo x="21413" y="17362"/>
                <wp:lineTo x="21546" y="17344"/>
                <wp:lineTo x="21546" y="17325"/>
                <wp:lineTo x="21546" y="17307"/>
                <wp:lineTo x="21546" y="17288"/>
                <wp:lineTo x="21413" y="17269"/>
                <wp:lineTo x="21413" y="17251"/>
                <wp:lineTo x="21413" y="17232"/>
                <wp:lineTo x="21392" y="17214"/>
                <wp:lineTo x="21546" y="17195"/>
                <wp:lineTo x="21413" y="17177"/>
                <wp:lineTo x="21413" y="17158"/>
                <wp:lineTo x="21546" y="17140"/>
                <wp:lineTo x="21546" y="17121"/>
                <wp:lineTo x="21413" y="17104"/>
                <wp:lineTo x="21501" y="17084"/>
                <wp:lineTo x="21522" y="17067"/>
                <wp:lineTo x="21522" y="17047"/>
                <wp:lineTo x="21413" y="17030"/>
                <wp:lineTo x="21413" y="17010"/>
                <wp:lineTo x="21546" y="16993"/>
                <wp:lineTo x="21413" y="16973"/>
                <wp:lineTo x="21413" y="16956"/>
                <wp:lineTo x="21413" y="16937"/>
                <wp:lineTo x="21501" y="16920"/>
                <wp:lineTo x="21546" y="16901"/>
                <wp:lineTo x="21546" y="16883"/>
                <wp:lineTo x="21413" y="16864"/>
                <wp:lineTo x="21413" y="16846"/>
                <wp:lineTo x="21546" y="16827"/>
                <wp:lineTo x="21546" y="16808"/>
                <wp:lineTo x="21413" y="16790"/>
                <wp:lineTo x="21413" y="16771"/>
                <wp:lineTo x="21413" y="16753"/>
                <wp:lineTo x="21413" y="16734"/>
                <wp:lineTo x="21546" y="16716"/>
                <wp:lineTo x="21546" y="16697"/>
                <wp:lineTo x="21413" y="16679"/>
                <wp:lineTo x="21413" y="16660"/>
                <wp:lineTo x="21413" y="16642"/>
                <wp:lineTo x="21413" y="16623"/>
                <wp:lineTo x="21413" y="16605"/>
                <wp:lineTo x="21413" y="16586"/>
                <wp:lineTo x="21546" y="16568"/>
                <wp:lineTo x="21546" y="16549"/>
                <wp:lineTo x="21392" y="16531"/>
                <wp:lineTo x="21546" y="16512"/>
                <wp:lineTo x="21546" y="16494"/>
                <wp:lineTo x="21546" y="16475"/>
                <wp:lineTo x="21546" y="16457"/>
                <wp:lineTo x="21501" y="16439"/>
                <wp:lineTo x="21546" y="16421"/>
                <wp:lineTo x="21546" y="16402"/>
                <wp:lineTo x="21546" y="16384"/>
                <wp:lineTo x="21413" y="16365"/>
                <wp:lineTo x="21546" y="16347"/>
                <wp:lineTo x="21546" y="16328"/>
                <wp:lineTo x="21546" y="16310"/>
                <wp:lineTo x="21413" y="16293"/>
                <wp:lineTo x="21413" y="16273"/>
                <wp:lineTo x="21413" y="16256"/>
                <wp:lineTo x="21392" y="16236"/>
                <wp:lineTo x="21392" y="16219"/>
                <wp:lineTo x="21413" y="16199"/>
                <wp:lineTo x="21413" y="16182"/>
                <wp:lineTo x="21546" y="16162"/>
                <wp:lineTo x="21546" y="16145"/>
                <wp:lineTo x="21546" y="16126"/>
                <wp:lineTo x="21436" y="16108"/>
                <wp:lineTo x="21546" y="16089"/>
                <wp:lineTo x="21546" y="16071"/>
                <wp:lineTo x="21546" y="16052"/>
                <wp:lineTo x="21546" y="16034"/>
                <wp:lineTo x="21546" y="16015"/>
                <wp:lineTo x="21392" y="15996"/>
                <wp:lineTo x="21413" y="15978"/>
                <wp:lineTo x="21413" y="15959"/>
                <wp:lineTo x="21501" y="15941"/>
                <wp:lineTo x="21546" y="15922"/>
                <wp:lineTo x="21522" y="15904"/>
                <wp:lineTo x="21501" y="15885"/>
                <wp:lineTo x="21546" y="15867"/>
                <wp:lineTo x="21413" y="15848"/>
                <wp:lineTo x="21546" y="15830"/>
                <wp:lineTo x="21546" y="15811"/>
                <wp:lineTo x="21413" y="15793"/>
                <wp:lineTo x="21479" y="15774"/>
                <wp:lineTo x="21413" y="15756"/>
                <wp:lineTo x="21546" y="15737"/>
                <wp:lineTo x="21546" y="15719"/>
                <wp:lineTo x="21546" y="15700"/>
                <wp:lineTo x="21413" y="15682"/>
                <wp:lineTo x="21413" y="15663"/>
                <wp:lineTo x="21413" y="15645"/>
                <wp:lineTo x="21546" y="15626"/>
                <wp:lineTo x="21546" y="15608"/>
                <wp:lineTo x="21546" y="15589"/>
                <wp:lineTo x="21546" y="15571"/>
                <wp:lineTo x="21546" y="15552"/>
                <wp:lineTo x="21546" y="15534"/>
                <wp:lineTo x="21546" y="15517"/>
                <wp:lineTo x="21546" y="15497"/>
                <wp:lineTo x="21413" y="15480"/>
                <wp:lineTo x="21413" y="15460"/>
                <wp:lineTo x="21546" y="15443"/>
                <wp:lineTo x="21546" y="15423"/>
                <wp:lineTo x="21546" y="15407"/>
                <wp:lineTo x="21546" y="15388"/>
                <wp:lineTo x="21546" y="15370"/>
                <wp:lineTo x="21546" y="15351"/>
                <wp:lineTo x="21546" y="15333"/>
                <wp:lineTo x="21546" y="15315"/>
                <wp:lineTo x="21546" y="15296"/>
                <wp:lineTo x="21546" y="15278"/>
                <wp:lineTo x="21546" y="15259"/>
                <wp:lineTo x="21546" y="15241"/>
                <wp:lineTo x="21546" y="15222"/>
                <wp:lineTo x="21546" y="15204"/>
                <wp:lineTo x="21546" y="15185"/>
                <wp:lineTo x="21546" y="15167"/>
                <wp:lineTo x="21392" y="15148"/>
                <wp:lineTo x="21392" y="15130"/>
                <wp:lineTo x="21392" y="15111"/>
                <wp:lineTo x="21546" y="15093"/>
                <wp:lineTo x="21546" y="15074"/>
                <wp:lineTo x="21546" y="15056"/>
                <wp:lineTo x="21546" y="15037"/>
                <wp:lineTo x="21546" y="15019"/>
                <wp:lineTo x="21546" y="15000"/>
                <wp:lineTo x="21546" y="14982"/>
                <wp:lineTo x="21546" y="14963"/>
                <wp:lineTo x="21546" y="14944"/>
                <wp:lineTo x="21546" y="14926"/>
                <wp:lineTo x="21392" y="14908"/>
                <wp:lineTo x="21392" y="14889"/>
                <wp:lineTo x="21392" y="14871"/>
                <wp:lineTo x="21392" y="14852"/>
                <wp:lineTo x="21522" y="14834"/>
                <wp:lineTo x="21546" y="14815"/>
                <wp:lineTo x="21546" y="14797"/>
                <wp:lineTo x="21546" y="14778"/>
                <wp:lineTo x="21546" y="14760"/>
                <wp:lineTo x="21546" y="14741"/>
                <wp:lineTo x="21546" y="14723"/>
                <wp:lineTo x="21546" y="14705"/>
                <wp:lineTo x="21546" y="14686"/>
                <wp:lineTo x="21546" y="14669"/>
                <wp:lineTo x="21546" y="14649"/>
                <wp:lineTo x="21546" y="14631"/>
                <wp:lineTo x="21546" y="14612"/>
                <wp:lineTo x="21546" y="14594"/>
                <wp:lineTo x="21546" y="14575"/>
                <wp:lineTo x="21546" y="14557"/>
                <wp:lineTo x="21413" y="14538"/>
                <wp:lineTo x="21522" y="14520"/>
                <wp:lineTo x="21501" y="14502"/>
                <wp:lineTo x="21546" y="14483"/>
                <wp:lineTo x="21546" y="14465"/>
                <wp:lineTo x="21546" y="14446"/>
                <wp:lineTo x="21546" y="14428"/>
                <wp:lineTo x="21392" y="14409"/>
                <wp:lineTo x="21392" y="14391"/>
                <wp:lineTo x="21392" y="14373"/>
                <wp:lineTo x="21413" y="14355"/>
                <wp:lineTo x="21546" y="14336"/>
                <wp:lineTo x="21546" y="14318"/>
                <wp:lineTo x="21546" y="14299"/>
                <wp:lineTo x="21546" y="14281"/>
                <wp:lineTo x="21392" y="14262"/>
                <wp:lineTo x="21546" y="14244"/>
                <wp:lineTo x="21392" y="14225"/>
                <wp:lineTo x="21546" y="14207"/>
                <wp:lineTo x="21546" y="14188"/>
                <wp:lineTo x="21546" y="14169"/>
                <wp:lineTo x="21546" y="14151"/>
                <wp:lineTo x="21546" y="14132"/>
                <wp:lineTo x="21546" y="14114"/>
                <wp:lineTo x="21546" y="14096"/>
                <wp:lineTo x="21546" y="14077"/>
                <wp:lineTo x="21546" y="14059"/>
                <wp:lineTo x="21546" y="14040"/>
                <wp:lineTo x="21546" y="14022"/>
                <wp:lineTo x="21546" y="14003"/>
                <wp:lineTo x="21546" y="13985"/>
                <wp:lineTo x="21546" y="13966"/>
                <wp:lineTo x="21546" y="13948"/>
                <wp:lineTo x="21546" y="13929"/>
                <wp:lineTo x="21546" y="13911"/>
                <wp:lineTo x="21546" y="13893"/>
                <wp:lineTo x="21546" y="13874"/>
                <wp:lineTo x="21546" y="13857"/>
                <wp:lineTo x="21546" y="13837"/>
                <wp:lineTo x="21546" y="13820"/>
                <wp:lineTo x="21546" y="13800"/>
                <wp:lineTo x="21546" y="13783"/>
                <wp:lineTo x="21546" y="13764"/>
                <wp:lineTo x="21546" y="13746"/>
                <wp:lineTo x="21546" y="13727"/>
                <wp:lineTo x="21546" y="13709"/>
                <wp:lineTo x="21546" y="13691"/>
                <wp:lineTo x="21546" y="13672"/>
                <wp:lineTo x="21546" y="13654"/>
                <wp:lineTo x="21546" y="13635"/>
                <wp:lineTo x="21546" y="13617"/>
                <wp:lineTo x="21546" y="13598"/>
                <wp:lineTo x="21546" y="13580"/>
                <wp:lineTo x="21546" y="13561"/>
                <wp:lineTo x="21546" y="13543"/>
                <wp:lineTo x="21546" y="13524"/>
                <wp:lineTo x="21546" y="13506"/>
                <wp:lineTo x="21546" y="13487"/>
                <wp:lineTo x="21546" y="13469"/>
                <wp:lineTo x="21546" y="13450"/>
                <wp:lineTo x="21546" y="13432"/>
                <wp:lineTo x="21546" y="13413"/>
                <wp:lineTo x="21546" y="13395"/>
                <wp:lineTo x="21546" y="13376"/>
                <wp:lineTo x="21546" y="13358"/>
                <wp:lineTo x="21546" y="13340"/>
                <wp:lineTo x="21546" y="13321"/>
                <wp:lineTo x="21546" y="13303"/>
                <wp:lineTo x="21546" y="13285"/>
                <wp:lineTo x="21546" y="13266"/>
                <wp:lineTo x="21546" y="13248"/>
                <wp:lineTo x="21546" y="13229"/>
                <wp:lineTo x="21546" y="13211"/>
                <wp:lineTo x="21546" y="13192"/>
                <wp:lineTo x="21546" y="13174"/>
                <wp:lineTo x="21546" y="13155"/>
                <wp:lineTo x="21546" y="13136"/>
                <wp:lineTo x="21546" y="13118"/>
                <wp:lineTo x="21546" y="13099"/>
                <wp:lineTo x="21546" y="13082"/>
                <wp:lineTo x="21546" y="13062"/>
                <wp:lineTo x="21546" y="13045"/>
                <wp:lineTo x="21546" y="13025"/>
                <wp:lineTo x="21546" y="13008"/>
                <wp:lineTo x="21546" y="12988"/>
                <wp:lineTo x="21546" y="12971"/>
                <wp:lineTo x="21546" y="12952"/>
                <wp:lineTo x="21546" y="12934"/>
                <wp:lineTo x="21546" y="12915"/>
                <wp:lineTo x="21546" y="12897"/>
                <wp:lineTo x="21546" y="12879"/>
                <wp:lineTo x="21546" y="12860"/>
                <wp:lineTo x="21546" y="12842"/>
                <wp:lineTo x="21546" y="12823"/>
                <wp:lineTo x="21546" y="12805"/>
                <wp:lineTo x="21546" y="12786"/>
                <wp:lineTo x="21546" y="12768"/>
                <wp:lineTo x="21546" y="12749"/>
                <wp:lineTo x="21546" y="12731"/>
                <wp:lineTo x="21546" y="12712"/>
                <wp:lineTo x="21546" y="12694"/>
                <wp:lineTo x="21546" y="12675"/>
                <wp:lineTo x="21546" y="12657"/>
                <wp:lineTo x="21546" y="12638"/>
                <wp:lineTo x="21546" y="12620"/>
                <wp:lineTo x="21546" y="12601"/>
                <wp:lineTo x="21546" y="12582"/>
                <wp:lineTo x="21546" y="12564"/>
                <wp:lineTo x="21546" y="12545"/>
                <wp:lineTo x="21546" y="12527"/>
                <wp:lineTo x="21546" y="12508"/>
                <wp:lineTo x="21546" y="12490"/>
                <wp:lineTo x="21546" y="12472"/>
                <wp:lineTo x="21546" y="12453"/>
                <wp:lineTo x="21546" y="12435"/>
                <wp:lineTo x="21546" y="12416"/>
                <wp:lineTo x="21546" y="12398"/>
                <wp:lineTo x="21546" y="12379"/>
                <wp:lineTo x="21546" y="12360"/>
                <wp:lineTo x="21546" y="12342"/>
                <wp:lineTo x="21546" y="12325"/>
                <wp:lineTo x="21546" y="12306"/>
                <wp:lineTo x="21546" y="12288"/>
                <wp:lineTo x="21546" y="12271"/>
                <wp:lineTo x="21546" y="12251"/>
                <wp:lineTo x="21546" y="12234"/>
                <wp:lineTo x="21546" y="12214"/>
                <wp:lineTo x="21546" y="12197"/>
                <wp:lineTo x="21546" y="12178"/>
                <wp:lineTo x="21546" y="12160"/>
                <wp:lineTo x="21546" y="12141"/>
                <wp:lineTo x="21546" y="12123"/>
                <wp:lineTo x="21546" y="12104"/>
                <wp:lineTo x="21546" y="12086"/>
                <wp:lineTo x="21546" y="12067"/>
                <wp:lineTo x="21546" y="12049"/>
                <wp:lineTo x="21546" y="12030"/>
                <wp:lineTo x="21546" y="12012"/>
                <wp:lineTo x="21546" y="11993"/>
                <wp:lineTo x="21546" y="11975"/>
                <wp:lineTo x="21546" y="11956"/>
                <wp:lineTo x="21546" y="11938"/>
                <wp:lineTo x="21546" y="11919"/>
                <wp:lineTo x="21546" y="11901"/>
                <wp:lineTo x="21546" y="11882"/>
                <wp:lineTo x="21546" y="11863"/>
                <wp:lineTo x="21546" y="11845"/>
                <wp:lineTo x="21546" y="11826"/>
                <wp:lineTo x="21546" y="11808"/>
                <wp:lineTo x="21546" y="11789"/>
                <wp:lineTo x="21546" y="11771"/>
                <wp:lineTo x="21546" y="11752"/>
                <wp:lineTo x="21546" y="11734"/>
                <wp:lineTo x="21546" y="11715"/>
                <wp:lineTo x="21546" y="11697"/>
                <wp:lineTo x="21546" y="11678"/>
                <wp:lineTo x="21546" y="11660"/>
                <wp:lineTo x="21546" y="11641"/>
                <wp:lineTo x="21546" y="11623"/>
                <wp:lineTo x="21546" y="11604"/>
                <wp:lineTo x="21546" y="11586"/>
                <wp:lineTo x="21546" y="11567"/>
                <wp:lineTo x="21546" y="11549"/>
                <wp:lineTo x="21546" y="11530"/>
                <wp:lineTo x="21546" y="11512"/>
                <wp:lineTo x="21546" y="11493"/>
                <wp:lineTo x="21546" y="11475"/>
                <wp:lineTo x="21546" y="11458"/>
                <wp:lineTo x="21546" y="11438"/>
                <wp:lineTo x="21546" y="11421"/>
                <wp:lineTo x="21546" y="11402"/>
                <wp:lineTo x="21546" y="11384"/>
                <wp:lineTo x="21546" y="11365"/>
                <wp:lineTo x="21546" y="11347"/>
                <wp:lineTo x="21546" y="11328"/>
                <wp:lineTo x="21546" y="11310"/>
                <wp:lineTo x="21546" y="11292"/>
                <wp:lineTo x="21546" y="11274"/>
                <wp:lineTo x="21546" y="11255"/>
                <wp:lineTo x="21546" y="11237"/>
                <wp:lineTo x="21546" y="11218"/>
                <wp:lineTo x="21546" y="11200"/>
                <wp:lineTo x="21546" y="11181"/>
                <wp:lineTo x="21546" y="11163"/>
                <wp:lineTo x="21546" y="11144"/>
                <wp:lineTo x="21546" y="11126"/>
                <wp:lineTo x="21546" y="11107"/>
                <wp:lineTo x="21546" y="11088"/>
                <wp:lineTo x="21546" y="11070"/>
                <wp:lineTo x="21546" y="11051"/>
                <wp:lineTo x="21546" y="11033"/>
                <wp:lineTo x="21546" y="11014"/>
                <wp:lineTo x="21546" y="10996"/>
                <wp:lineTo x="21546" y="10977"/>
                <wp:lineTo x="21546" y="10959"/>
                <wp:lineTo x="21546" y="10940"/>
                <wp:lineTo x="21546" y="10922"/>
                <wp:lineTo x="21546" y="10903"/>
                <wp:lineTo x="21546" y="10885"/>
                <wp:lineTo x="21546" y="10866"/>
                <wp:lineTo x="21546" y="10848"/>
                <wp:lineTo x="21546" y="10829"/>
                <wp:lineTo x="21546" y="10811"/>
                <wp:lineTo x="21546" y="10792"/>
                <wp:lineTo x="21546" y="10775"/>
                <wp:lineTo x="21546" y="10756"/>
                <wp:lineTo x="21546" y="10738"/>
                <wp:lineTo x="21546" y="10719"/>
                <wp:lineTo x="21546" y="10701"/>
                <wp:lineTo x="21546" y="10683"/>
                <wp:lineTo x="21546" y="10664"/>
                <wp:lineTo x="21546" y="10646"/>
                <wp:lineTo x="21546" y="10627"/>
                <wp:lineTo x="21546" y="10609"/>
                <wp:lineTo x="21546" y="10590"/>
                <wp:lineTo x="21546" y="10572"/>
                <wp:lineTo x="21546" y="10553"/>
                <wp:lineTo x="21546" y="10535"/>
                <wp:lineTo x="21546" y="10516"/>
                <wp:lineTo x="21546" y="10498"/>
                <wp:lineTo x="21546" y="10480"/>
                <wp:lineTo x="21546" y="10461"/>
                <wp:lineTo x="21546" y="10443"/>
                <wp:lineTo x="21546" y="10424"/>
                <wp:lineTo x="21546" y="10406"/>
                <wp:lineTo x="21546" y="10387"/>
                <wp:lineTo x="21546" y="10369"/>
                <wp:lineTo x="21546" y="10350"/>
                <wp:lineTo x="21546" y="10332"/>
                <wp:lineTo x="21546" y="10313"/>
                <wp:lineTo x="21546" y="10295"/>
                <wp:lineTo x="21546" y="10276"/>
                <wp:lineTo x="21546" y="10259"/>
                <wp:lineTo x="21546" y="10240"/>
                <wp:lineTo x="21546" y="10221"/>
                <wp:lineTo x="21546" y="10203"/>
                <wp:lineTo x="21546" y="10184"/>
                <wp:lineTo x="21546" y="10166"/>
                <wp:lineTo x="21546" y="10147"/>
                <wp:lineTo x="21546" y="10129"/>
                <wp:lineTo x="21546" y="10110"/>
                <wp:lineTo x="21546" y="10092"/>
                <wp:lineTo x="21546" y="10074"/>
                <wp:lineTo x="21546" y="10055"/>
                <wp:lineTo x="21546" y="10037"/>
                <wp:lineTo x="21546" y="10018"/>
                <wp:lineTo x="21546" y="10000"/>
                <wp:lineTo x="21546" y="9981"/>
                <wp:lineTo x="21546" y="9963"/>
                <wp:lineTo x="21546" y="9944"/>
                <wp:lineTo x="21546" y="9926"/>
                <wp:lineTo x="21546" y="9907"/>
                <wp:lineTo x="21546" y="9889"/>
                <wp:lineTo x="21546" y="9871"/>
                <wp:lineTo x="21546" y="9852"/>
                <wp:lineTo x="21546" y="9834"/>
                <wp:lineTo x="21546" y="9815"/>
                <wp:lineTo x="21546" y="9797"/>
                <wp:lineTo x="21546" y="9778"/>
                <wp:lineTo x="21546" y="9760"/>
                <wp:lineTo x="21546" y="9741"/>
                <wp:lineTo x="21546" y="9723"/>
                <wp:lineTo x="21546" y="9704"/>
                <wp:lineTo x="21546" y="9686"/>
                <wp:lineTo x="21546" y="9668"/>
                <wp:lineTo x="21546" y="9649"/>
                <wp:lineTo x="21546" y="9631"/>
                <wp:lineTo x="21546" y="9612"/>
                <wp:lineTo x="21546" y="9594"/>
                <wp:lineTo x="21546" y="9575"/>
                <wp:lineTo x="21546" y="9557"/>
                <wp:lineTo x="21546" y="9538"/>
                <wp:lineTo x="21546" y="9520"/>
                <wp:lineTo x="21546" y="9501"/>
                <wp:lineTo x="21546" y="9483"/>
                <wp:lineTo x="21546" y="9464"/>
                <wp:lineTo x="21546" y="9445"/>
                <wp:lineTo x="21546" y="9427"/>
                <wp:lineTo x="21546" y="9408"/>
                <wp:lineTo x="21546" y="9390"/>
                <wp:lineTo x="21546" y="9371"/>
                <wp:lineTo x="21546" y="9353"/>
                <wp:lineTo x="21546" y="9334"/>
                <wp:lineTo x="21546" y="9316"/>
                <wp:lineTo x="21546" y="9297"/>
                <wp:lineTo x="21546" y="9279"/>
                <wp:lineTo x="21546" y="9261"/>
                <wp:lineTo x="21546" y="9244"/>
                <wp:lineTo x="21546" y="9226"/>
                <wp:lineTo x="21546" y="9207"/>
                <wp:lineTo x="21546" y="9189"/>
                <wp:lineTo x="21546" y="9170"/>
                <wp:lineTo x="21546" y="9152"/>
                <wp:lineTo x="21546" y="9133"/>
                <wp:lineTo x="21546" y="9115"/>
                <wp:lineTo x="21546" y="9096"/>
                <wp:lineTo x="21546" y="9078"/>
                <wp:lineTo x="21546" y="9060"/>
                <wp:lineTo x="21546" y="9041"/>
                <wp:lineTo x="21546" y="9023"/>
                <wp:lineTo x="21546" y="9004"/>
                <wp:lineTo x="21546" y="8986"/>
                <wp:lineTo x="21546" y="8967"/>
                <wp:lineTo x="21546" y="8949"/>
                <wp:lineTo x="21546" y="8930"/>
                <wp:lineTo x="21546" y="8912"/>
                <wp:lineTo x="21546" y="8893"/>
                <wp:lineTo x="21546" y="8875"/>
                <wp:lineTo x="21546" y="8857"/>
                <wp:lineTo x="21546" y="8838"/>
                <wp:lineTo x="21546" y="8820"/>
                <wp:lineTo x="21546" y="8801"/>
                <wp:lineTo x="21546" y="8783"/>
                <wp:lineTo x="21546" y="8764"/>
                <wp:lineTo x="21546" y="8746"/>
                <wp:lineTo x="21546" y="8727"/>
                <wp:lineTo x="21546" y="8709"/>
                <wp:lineTo x="21546" y="8690"/>
                <wp:lineTo x="21546" y="8672"/>
                <wp:lineTo x="21546" y="8653"/>
                <wp:lineTo x="21546" y="8634"/>
                <wp:lineTo x="21546" y="8616"/>
                <wp:lineTo x="21546" y="8597"/>
                <wp:lineTo x="21546" y="8579"/>
                <wp:lineTo x="21546" y="8560"/>
                <wp:lineTo x="21546" y="8542"/>
                <wp:lineTo x="21546" y="8523"/>
                <wp:lineTo x="21546" y="8505"/>
                <wp:lineTo x="21546" y="8486"/>
                <wp:lineTo x="21546" y="8468"/>
                <wp:lineTo x="21546" y="8450"/>
                <wp:lineTo x="21546" y="8431"/>
                <wp:lineTo x="21546" y="8413"/>
                <wp:lineTo x="21546" y="8394"/>
                <wp:lineTo x="21546" y="8376"/>
                <wp:lineTo x="21546" y="8357"/>
                <wp:lineTo x="21546" y="8339"/>
                <wp:lineTo x="21546" y="8320"/>
                <wp:lineTo x="21546" y="8302"/>
                <wp:lineTo x="21546" y="8283"/>
                <wp:lineTo x="21546" y="8265"/>
                <wp:lineTo x="21546" y="8247"/>
                <wp:lineTo x="21546" y="8228"/>
                <wp:lineTo x="21546" y="8211"/>
                <wp:lineTo x="21546" y="8192"/>
                <wp:lineTo x="21546" y="8174"/>
                <wp:lineTo x="21546" y="8155"/>
                <wp:lineTo x="21546" y="8137"/>
                <wp:lineTo x="21546" y="8118"/>
                <wp:lineTo x="21546" y="8100"/>
                <wp:lineTo x="21546" y="8081"/>
                <wp:lineTo x="21546" y="8063"/>
                <wp:lineTo x="21546" y="8045"/>
                <wp:lineTo x="21546" y="8026"/>
                <wp:lineTo x="21546" y="8008"/>
                <wp:lineTo x="21546" y="7989"/>
                <wp:lineTo x="21546" y="7971"/>
                <wp:lineTo x="21546" y="7952"/>
                <wp:lineTo x="21546" y="7934"/>
                <wp:lineTo x="21546" y="7915"/>
                <wp:lineTo x="21546" y="7897"/>
                <wp:lineTo x="21546" y="7878"/>
                <wp:lineTo x="21546" y="7859"/>
                <wp:lineTo x="21546" y="7841"/>
                <wp:lineTo x="21546" y="7822"/>
                <wp:lineTo x="21546" y="7804"/>
                <wp:lineTo x="21546" y="7785"/>
                <wp:lineTo x="21546" y="7767"/>
                <wp:lineTo x="21546" y="7748"/>
                <wp:lineTo x="21546" y="7730"/>
                <wp:lineTo x="21546" y="7711"/>
                <wp:lineTo x="21546" y="7693"/>
                <wp:lineTo x="21546" y="7675"/>
                <wp:lineTo x="21546" y="7656"/>
                <wp:lineTo x="21546" y="7638"/>
                <wp:lineTo x="21546" y="7619"/>
                <wp:lineTo x="21546" y="7601"/>
                <wp:lineTo x="21546" y="7582"/>
                <wp:lineTo x="21546" y="7564"/>
                <wp:lineTo x="21546" y="7545"/>
                <wp:lineTo x="21546" y="7527"/>
                <wp:lineTo x="21546" y="7508"/>
                <wp:lineTo x="21546" y="7490"/>
                <wp:lineTo x="21546" y="7471"/>
                <wp:lineTo x="21546" y="7454"/>
                <wp:lineTo x="21546" y="7436"/>
                <wp:lineTo x="21546" y="7417"/>
                <wp:lineTo x="21546" y="7399"/>
                <wp:lineTo x="21546" y="7380"/>
                <wp:lineTo x="21546" y="7362"/>
                <wp:lineTo x="21546" y="7343"/>
                <wp:lineTo x="21546" y="7325"/>
                <wp:lineTo x="21546" y="7306"/>
                <wp:lineTo x="21546" y="7288"/>
                <wp:lineTo x="21546" y="7269"/>
                <wp:lineTo x="21546" y="7251"/>
                <wp:lineTo x="21546" y="7232"/>
                <wp:lineTo x="21546" y="7214"/>
                <wp:lineTo x="21546" y="7195"/>
                <wp:lineTo x="21546" y="7178"/>
                <wp:lineTo x="21546" y="7159"/>
                <wp:lineTo x="21546" y="7141"/>
                <wp:lineTo x="21546" y="7122"/>
                <wp:lineTo x="21546" y="7104"/>
                <wp:lineTo x="21546" y="7085"/>
                <wp:lineTo x="21546" y="7067"/>
                <wp:lineTo x="21546" y="7048"/>
                <wp:lineTo x="21546" y="7030"/>
                <wp:lineTo x="21546" y="7011"/>
                <wp:lineTo x="21546" y="6993"/>
                <wp:lineTo x="21546" y="6974"/>
                <wp:lineTo x="21546" y="6955"/>
                <wp:lineTo x="21546" y="6937"/>
                <wp:lineTo x="21546" y="6918"/>
                <wp:lineTo x="21546" y="6900"/>
                <wp:lineTo x="21546" y="6881"/>
                <wp:lineTo x="21546" y="6863"/>
                <wp:lineTo x="21546" y="6844"/>
                <wp:lineTo x="21546" y="6826"/>
                <wp:lineTo x="21546" y="6807"/>
                <wp:lineTo x="21546" y="6789"/>
                <wp:lineTo x="21546" y="6770"/>
                <wp:lineTo x="21546" y="6752"/>
                <wp:lineTo x="21546" y="6733"/>
                <wp:lineTo x="21546" y="6715"/>
                <wp:lineTo x="21546" y="6696"/>
                <wp:lineTo x="21546" y="6679"/>
                <wp:lineTo x="21546" y="6659"/>
                <wp:lineTo x="21546" y="6642"/>
                <wp:lineTo x="21546" y="6624"/>
                <wp:lineTo x="21546" y="6605"/>
                <wp:lineTo x="21546" y="6587"/>
                <wp:lineTo x="21546" y="6568"/>
                <wp:lineTo x="21546" y="6550"/>
                <wp:lineTo x="21546" y="6531"/>
                <wp:lineTo x="21546" y="6513"/>
                <wp:lineTo x="21546" y="6494"/>
                <wp:lineTo x="21546" y="6476"/>
                <wp:lineTo x="21546" y="6457"/>
                <wp:lineTo x="21546" y="6439"/>
                <wp:lineTo x="21546" y="6420"/>
                <wp:lineTo x="21546" y="6402"/>
                <wp:lineTo x="21546" y="6383"/>
                <wp:lineTo x="21546" y="6365"/>
                <wp:lineTo x="21546" y="6346"/>
                <wp:lineTo x="21546" y="6328"/>
                <wp:lineTo x="21546" y="6309"/>
                <wp:lineTo x="21546" y="6291"/>
                <wp:lineTo x="21546" y="6272"/>
                <wp:lineTo x="21546" y="6254"/>
                <wp:lineTo x="21546" y="6235"/>
                <wp:lineTo x="21546" y="6217"/>
                <wp:lineTo x="21546" y="6198"/>
                <wp:lineTo x="21546" y="6179"/>
                <wp:lineTo x="21546" y="6162"/>
                <wp:lineTo x="21546" y="6144"/>
                <wp:lineTo x="21546" y="6125"/>
                <wp:lineTo x="21546" y="6107"/>
                <wp:lineTo x="21546" y="6088"/>
                <wp:lineTo x="21546" y="6070"/>
                <wp:lineTo x="21546" y="6051"/>
                <wp:lineTo x="21546" y="6033"/>
                <wp:lineTo x="21546" y="6015"/>
                <wp:lineTo x="21546" y="5996"/>
                <wp:lineTo x="21546" y="5978"/>
                <wp:lineTo x="21546" y="5959"/>
                <wp:lineTo x="21546" y="5941"/>
                <wp:lineTo x="21546" y="5922"/>
                <wp:lineTo x="21546" y="5904"/>
                <wp:lineTo x="21546" y="5885"/>
                <wp:lineTo x="21546" y="5868"/>
                <wp:lineTo x="21546" y="5848"/>
                <wp:lineTo x="21546" y="5831"/>
                <wp:lineTo x="21546" y="5812"/>
                <wp:lineTo x="21546" y="5794"/>
                <wp:lineTo x="21546" y="5775"/>
                <wp:lineTo x="21546" y="5757"/>
                <wp:lineTo x="21546" y="5738"/>
                <wp:lineTo x="21546" y="5720"/>
                <wp:lineTo x="21546" y="5701"/>
                <wp:lineTo x="21546" y="5682"/>
                <wp:lineTo x="21546" y="5664"/>
                <wp:lineTo x="21546" y="5645"/>
                <wp:lineTo x="21546" y="5627"/>
                <wp:lineTo x="21546" y="5609"/>
                <wp:lineTo x="21546" y="5590"/>
                <wp:lineTo x="21546" y="5572"/>
                <wp:lineTo x="21546" y="5553"/>
                <wp:lineTo x="21546" y="5535"/>
                <wp:lineTo x="21546" y="5516"/>
                <wp:lineTo x="21546" y="5497"/>
                <wp:lineTo x="21546" y="5479"/>
                <wp:lineTo x="21546" y="5460"/>
                <wp:lineTo x="21546" y="5442"/>
                <wp:lineTo x="21546" y="5423"/>
                <wp:lineTo x="21546" y="5405"/>
                <wp:lineTo x="21546" y="5386"/>
                <wp:lineTo x="21546" y="5368"/>
                <wp:lineTo x="21546" y="5349"/>
                <wp:lineTo x="21546" y="5331"/>
                <wp:lineTo x="21546" y="5312"/>
                <wp:lineTo x="21546" y="5294"/>
                <wp:lineTo x="21546" y="5275"/>
                <wp:lineTo x="21546" y="5257"/>
                <wp:lineTo x="21546" y="5239"/>
                <wp:lineTo x="21546" y="5220"/>
                <wp:lineTo x="21546" y="5202"/>
                <wp:lineTo x="21546" y="5183"/>
                <wp:lineTo x="21546" y="5165"/>
                <wp:lineTo x="21546" y="5146"/>
                <wp:lineTo x="21546" y="5129"/>
                <wp:lineTo x="21546" y="5110"/>
                <wp:lineTo x="21546" y="5093"/>
                <wp:lineTo x="21546" y="5073"/>
                <wp:lineTo x="21546" y="5056"/>
                <wp:lineTo x="21546" y="5037"/>
                <wp:lineTo x="21546" y="5019"/>
                <wp:lineTo x="21546" y="5000"/>
                <wp:lineTo x="21546" y="4982"/>
                <wp:lineTo x="21546" y="4963"/>
                <wp:lineTo x="21546" y="4945"/>
                <wp:lineTo x="21546" y="4926"/>
                <wp:lineTo x="21546" y="4907"/>
                <wp:lineTo x="21546" y="4889"/>
                <wp:lineTo x="21546" y="4870"/>
                <wp:lineTo x="21546" y="4852"/>
                <wp:lineTo x="21546" y="4834"/>
                <wp:lineTo x="21546" y="4815"/>
                <wp:lineTo x="21546" y="4797"/>
                <wp:lineTo x="21546" y="4778"/>
                <wp:lineTo x="21546" y="4760"/>
                <wp:lineTo x="21546" y="4741"/>
                <wp:lineTo x="21546" y="4722"/>
                <wp:lineTo x="21546" y="4704"/>
                <wp:lineTo x="21546" y="4685"/>
                <wp:lineTo x="21546" y="4667"/>
                <wp:lineTo x="21546" y="4648"/>
                <wp:lineTo x="21546" y="4630"/>
                <wp:lineTo x="21546" y="4612"/>
                <wp:lineTo x="21546" y="4594"/>
                <wp:lineTo x="21546" y="4575"/>
                <wp:lineTo x="21546" y="4557"/>
                <wp:lineTo x="21546" y="4538"/>
                <wp:lineTo x="21546" y="4520"/>
                <wp:lineTo x="21546" y="4501"/>
                <wp:lineTo x="21546" y="4483"/>
                <wp:lineTo x="21546" y="4464"/>
                <wp:lineTo x="21546" y="4446"/>
                <wp:lineTo x="21546" y="4428"/>
                <wp:lineTo x="21546" y="4409"/>
                <wp:lineTo x="21546" y="4391"/>
                <wp:lineTo x="21546" y="4372"/>
                <wp:lineTo x="21546" y="4354"/>
                <wp:lineTo x="21546" y="4335"/>
                <wp:lineTo x="21546" y="4317"/>
                <wp:lineTo x="21546" y="4298"/>
                <wp:lineTo x="21546" y="4280"/>
                <wp:lineTo x="21546" y="4261"/>
                <wp:lineTo x="21546" y="4243"/>
                <wp:lineTo x="21546" y="4225"/>
                <wp:lineTo x="21546" y="4206"/>
                <wp:lineTo x="21546" y="4188"/>
                <wp:lineTo x="21546" y="4169"/>
                <wp:lineTo x="21546" y="4151"/>
                <wp:lineTo x="21546" y="4132"/>
                <wp:lineTo x="21546" y="4114"/>
                <wp:lineTo x="21546" y="4096"/>
                <wp:lineTo x="21546" y="4078"/>
                <wp:lineTo x="21546" y="4059"/>
                <wp:lineTo x="21546" y="4041"/>
                <wp:lineTo x="21546" y="4023"/>
                <wp:lineTo x="21546" y="4004"/>
                <wp:lineTo x="21546" y="3986"/>
                <wp:lineTo x="21546" y="3967"/>
                <wp:lineTo x="21546" y="3949"/>
                <wp:lineTo x="21546" y="3930"/>
                <wp:lineTo x="21546" y="3911"/>
                <wp:lineTo x="21546" y="3893"/>
                <wp:lineTo x="21546" y="3874"/>
                <wp:lineTo x="21546" y="3856"/>
                <wp:lineTo x="21546" y="3837"/>
                <wp:lineTo x="21546" y="3819"/>
                <wp:lineTo x="21546" y="3800"/>
                <wp:lineTo x="21546" y="3782"/>
                <wp:lineTo x="21546" y="3763"/>
                <wp:lineTo x="21546" y="3745"/>
                <wp:lineTo x="21546" y="3726"/>
                <wp:lineTo x="21546" y="3708"/>
                <wp:lineTo x="21546" y="3689"/>
                <wp:lineTo x="21546" y="3671"/>
                <wp:lineTo x="21546" y="3652"/>
                <wp:lineTo x="21546" y="3634"/>
                <wp:lineTo x="21546" y="3616"/>
                <wp:lineTo x="21546" y="3597"/>
                <wp:lineTo x="21546" y="3579"/>
                <wp:lineTo x="21546" y="3560"/>
                <wp:lineTo x="21546" y="3542"/>
                <wp:lineTo x="21546" y="3523"/>
                <wp:lineTo x="21546" y="3505"/>
                <wp:lineTo x="21546" y="3486"/>
                <wp:lineTo x="21546" y="3468"/>
                <wp:lineTo x="21546" y="3449"/>
                <wp:lineTo x="21546" y="3431"/>
                <wp:lineTo x="21546" y="3413"/>
                <wp:lineTo x="21546" y="3394"/>
                <wp:lineTo x="21546" y="3376"/>
                <wp:lineTo x="21546" y="3357"/>
                <wp:lineTo x="21546" y="3339"/>
                <wp:lineTo x="21546" y="3320"/>
                <wp:lineTo x="21546" y="3302"/>
                <wp:lineTo x="21546" y="3283"/>
                <wp:lineTo x="21546" y="3265"/>
                <wp:lineTo x="21546" y="3246"/>
                <wp:lineTo x="21546" y="3228"/>
                <wp:lineTo x="21546" y="3210"/>
                <wp:lineTo x="21546" y="3191"/>
                <wp:lineTo x="21546" y="3173"/>
                <wp:lineTo x="21546" y="3154"/>
                <wp:lineTo x="21546" y="3135"/>
                <wp:lineTo x="21546" y="3117"/>
                <wp:lineTo x="21546" y="3098"/>
                <wp:lineTo x="21546" y="3082"/>
                <wp:lineTo x="21546" y="3063"/>
                <wp:lineTo x="21546" y="3045"/>
                <wp:lineTo x="21546" y="3026"/>
                <wp:lineTo x="21546" y="3008"/>
                <wp:lineTo x="21546" y="2989"/>
                <wp:lineTo x="21546" y="2971"/>
                <wp:lineTo x="21546" y="2952"/>
                <wp:lineTo x="21546" y="2934"/>
                <wp:lineTo x="21546" y="2915"/>
                <wp:lineTo x="21546" y="2897"/>
                <wp:lineTo x="21546" y="2878"/>
                <wp:lineTo x="21546" y="2860"/>
                <wp:lineTo x="21546" y="2841"/>
                <wp:lineTo x="21546" y="2822"/>
                <wp:lineTo x="21546" y="2804"/>
                <wp:lineTo x="21546" y="2785"/>
                <wp:lineTo x="21546" y="2767"/>
                <wp:lineTo x="21546" y="2748"/>
                <wp:lineTo x="21546" y="2731"/>
                <wp:lineTo x="21546" y="2711"/>
                <wp:lineTo x="21546" y="2694"/>
                <wp:lineTo x="21546" y="2674"/>
                <wp:lineTo x="21546" y="2657"/>
                <wp:lineTo x="21546" y="2637"/>
                <wp:lineTo x="21546" y="2620"/>
                <wp:lineTo x="21546" y="2602"/>
                <wp:lineTo x="21546" y="2583"/>
                <wp:lineTo x="21546" y="2565"/>
                <wp:lineTo x="21546" y="2546"/>
                <wp:lineTo x="21546" y="2528"/>
                <wp:lineTo x="21546" y="2509"/>
                <wp:lineTo x="21546" y="2491"/>
                <wp:lineTo x="21546" y="2472"/>
                <wp:lineTo x="21546" y="2454"/>
                <wp:lineTo x="21546" y="2435"/>
                <wp:lineTo x="21546" y="2417"/>
                <wp:lineTo x="21546" y="2399"/>
                <wp:lineTo x="21546" y="2380"/>
                <wp:lineTo x="21546" y="2361"/>
                <wp:lineTo x="21546" y="2343"/>
                <wp:lineTo x="21546" y="2324"/>
                <wp:lineTo x="21546" y="2306"/>
                <wp:lineTo x="21546" y="2287"/>
                <wp:lineTo x="21546" y="2269"/>
                <wp:lineTo x="21546" y="2250"/>
                <wp:lineTo x="21546" y="2232"/>
                <wp:lineTo x="21546" y="2213"/>
                <wp:lineTo x="21546" y="2195"/>
                <wp:lineTo x="21546" y="2176"/>
                <wp:lineTo x="21546" y="2158"/>
                <wp:lineTo x="21546" y="2139"/>
                <wp:lineTo x="21546" y="2121"/>
                <wp:lineTo x="21546" y="2102"/>
                <wp:lineTo x="21546" y="2084"/>
                <wp:lineTo x="21546" y="2065"/>
                <wp:lineTo x="21546" y="2047"/>
                <wp:lineTo x="21546" y="2029"/>
                <wp:lineTo x="21546" y="2010"/>
                <wp:lineTo x="21546" y="1992"/>
                <wp:lineTo x="21546" y="1973"/>
                <wp:lineTo x="21546" y="1955"/>
                <wp:lineTo x="21546" y="1936"/>
                <wp:lineTo x="21546" y="1919"/>
                <wp:lineTo x="21546" y="1899"/>
                <wp:lineTo x="21546" y="1882"/>
                <wp:lineTo x="21546" y="1862"/>
                <wp:lineTo x="21546" y="1845"/>
                <wp:lineTo x="21546" y="1825"/>
                <wp:lineTo x="21546" y="1808"/>
                <wp:lineTo x="21546" y="1790"/>
                <wp:lineTo x="21546" y="1771"/>
                <wp:lineTo x="21546" y="1753"/>
                <wp:lineTo x="21546" y="1734"/>
                <wp:lineTo x="21546" y="1716"/>
                <wp:lineTo x="21546" y="1697"/>
                <wp:lineTo x="21546" y="1679"/>
                <wp:lineTo x="21546" y="1660"/>
                <wp:lineTo x="21546" y="1642"/>
                <wp:lineTo x="21546" y="1623"/>
                <wp:lineTo x="21546" y="1605"/>
                <wp:lineTo x="21546" y="1587"/>
                <wp:lineTo x="21546" y="1568"/>
                <wp:lineTo x="21546" y="1549"/>
                <wp:lineTo x="21546" y="1531"/>
                <wp:lineTo x="21546" y="1512"/>
                <wp:lineTo x="21546" y="1494"/>
                <wp:lineTo x="21546" y="1475"/>
                <wp:lineTo x="21546" y="1457"/>
                <wp:lineTo x="21546" y="1438"/>
                <wp:lineTo x="21546" y="1420"/>
                <wp:lineTo x="21546" y="1401"/>
                <wp:lineTo x="21546" y="1383"/>
                <wp:lineTo x="21546" y="1364"/>
                <wp:lineTo x="21546" y="1346"/>
                <wp:lineTo x="21546" y="1327"/>
                <wp:lineTo x="21546" y="1309"/>
                <wp:lineTo x="21546" y="1290"/>
                <wp:lineTo x="21546" y="1272"/>
                <wp:lineTo x="21546" y="1253"/>
                <wp:lineTo x="21546" y="1235"/>
                <wp:lineTo x="21546" y="1216"/>
                <wp:lineTo x="21546" y="1198"/>
                <wp:lineTo x="21546" y="1180"/>
                <wp:lineTo x="21546" y="1161"/>
                <wp:lineTo x="21546" y="1144"/>
                <wp:lineTo x="21546" y="1124"/>
                <wp:lineTo x="21546" y="1107"/>
                <wp:lineTo x="21546" y="1087"/>
                <wp:lineTo x="21546" y="1070"/>
                <wp:lineTo x="21546" y="1050"/>
                <wp:lineTo x="21546" y="1033"/>
                <wp:lineTo x="21546" y="1014"/>
                <wp:lineTo x="21546" y="997"/>
                <wp:lineTo x="21546" y="978"/>
                <wp:lineTo x="21546" y="960"/>
                <wp:lineTo x="21546" y="941"/>
                <wp:lineTo x="21546" y="923"/>
                <wp:lineTo x="21546" y="904"/>
                <wp:lineTo x="21546" y="886"/>
                <wp:lineTo x="21546" y="867"/>
                <wp:lineTo x="21546" y="849"/>
                <wp:lineTo x="21546" y="830"/>
                <wp:lineTo x="21546" y="812"/>
                <wp:lineTo x="21546" y="793"/>
                <wp:lineTo x="21546" y="774"/>
                <wp:lineTo x="21546" y="756"/>
                <wp:lineTo x="21546" y="737"/>
                <wp:lineTo x="21546" y="719"/>
                <wp:lineTo x="21546" y="700"/>
                <wp:lineTo x="21546" y="682"/>
                <wp:lineTo x="21546" y="663"/>
                <wp:lineTo x="21546" y="645"/>
                <wp:lineTo x="21546" y="626"/>
                <wp:lineTo x="21546" y="608"/>
                <wp:lineTo x="21546" y="589"/>
                <wp:lineTo x="21546" y="571"/>
                <wp:lineTo x="21546" y="552"/>
                <wp:lineTo x="21546" y="534"/>
                <wp:lineTo x="21546" y="515"/>
                <wp:lineTo x="21546" y="497"/>
                <wp:lineTo x="21546" y="478"/>
                <wp:lineTo x="21546" y="460"/>
                <wp:lineTo x="21546" y="441"/>
                <wp:lineTo x="21546" y="423"/>
                <wp:lineTo x="21546" y="404"/>
                <wp:lineTo x="21546" y="386"/>
                <wp:lineTo x="21546" y="369"/>
                <wp:lineTo x="21546" y="349"/>
                <wp:lineTo x="21546" y="332"/>
                <wp:lineTo x="21546" y="312"/>
                <wp:lineTo x="21546" y="295"/>
                <wp:lineTo x="21546" y="275"/>
                <wp:lineTo x="21546" y="258"/>
                <wp:lineTo x="21546" y="238"/>
                <wp:lineTo x="21546" y="221"/>
                <wp:lineTo x="21546" y="201"/>
                <wp:lineTo x="21501" y="184"/>
                <wp:lineTo x="21501" y="165"/>
                <wp:lineTo x="10533" y="1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69620" cy="911860"/>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tabs>
          <w:tab w:val="clear" w:pos="708"/>
          <w:tab w:val="left" w:pos="1515" w:leader="none"/>
          <w:tab w:val="right" w:pos="9355" w:leader="none"/>
        </w:tabs>
        <w:jc w:val="right"/>
        <w:rPr>
          <w:rFonts w:eastAsia="Times New Roman"/>
          <w:b/>
          <w:b/>
        </w:rPr>
      </w:pPr>
      <w:r>
        <w:rPr>
          <w:rFonts w:eastAsia="Times New Roman"/>
          <w:b/>
        </w:rPr>
        <w:t xml:space="preserve">                                                                                             </w:t>
      </w:r>
    </w:p>
    <w:p>
      <w:pPr>
        <w:pStyle w:val="Normal"/>
        <w:tabs>
          <w:tab w:val="clear" w:pos="708"/>
          <w:tab w:val="left" w:pos="1515" w:leader="none"/>
          <w:tab w:val="right" w:pos="9355" w:leader="none"/>
        </w:tabs>
        <w:rPr/>
      </w:pPr>
      <w:r>
        <w:rPr/>
      </w:r>
    </w:p>
    <w:p>
      <w:pPr>
        <w:pStyle w:val="Normal"/>
        <w:tabs>
          <w:tab w:val="clear" w:pos="708"/>
          <w:tab w:val="left" w:pos="1515" w:leader="none"/>
          <w:tab w:val="right" w:pos="9355" w:leader="none"/>
        </w:tabs>
        <w:rPr/>
      </w:pPr>
      <w:r>
        <w:rPr>
          <w:rFonts w:eastAsia="Times New Roman"/>
        </w:rPr>
        <w:t xml:space="preserve">                                    </w:t>
      </w:r>
      <w:r>
        <w:rPr>
          <w:rFonts w:eastAsia="Times New Roman"/>
          <w:b/>
          <w:bCs/>
        </w:rPr>
        <w:t xml:space="preserve">   </w:t>
      </w:r>
      <w:r>
        <w:rPr>
          <w:b/>
          <w:bCs/>
        </w:rPr>
        <w:t>СОБРАНИЕ ДЕПУТАТОВ</w:t>
      </w:r>
    </w:p>
    <w:p>
      <w:pPr>
        <w:pStyle w:val="Normal"/>
        <w:jc w:val="center"/>
        <w:rPr>
          <w:b/>
          <w:b/>
          <w:bCs/>
        </w:rPr>
      </w:pPr>
      <w:r>
        <w:rPr>
          <w:b/>
          <w:bCs/>
        </w:rPr>
        <w:t>ВАРНЕНСКОГО МУНИЦИПАЛЬНОГО РАЙОНА</w:t>
      </w:r>
    </w:p>
    <w:p>
      <w:pPr>
        <w:pStyle w:val="Normal"/>
        <w:jc w:val="center"/>
        <w:rPr>
          <w:b/>
          <w:b/>
          <w:bCs/>
        </w:rPr>
      </w:pPr>
      <w:r>
        <w:rPr>
          <w:b/>
          <w:bCs/>
        </w:rPr>
        <w:t xml:space="preserve">ЧЕЛЯБИНСКОЙ ОБЛАСТИ               </w:t>
      </w:r>
    </w:p>
    <w:p>
      <w:pPr>
        <w:pStyle w:val="Normal"/>
        <w:jc w:val="center"/>
        <w:rPr>
          <w:rFonts w:eastAsia="Times New Roman"/>
          <w:b/>
          <w:b/>
          <w:bCs/>
        </w:rPr>
      </w:pPr>
      <w:r>
        <w:rPr>
          <w:rFonts w:eastAsia="Times New Roman"/>
          <w:b/>
          <w:bCs/>
        </w:rPr>
        <w:t xml:space="preserve">    </w:t>
      </w:r>
    </w:p>
    <w:p>
      <w:pPr>
        <w:pStyle w:val="Heading1"/>
        <w:ind w:left="708" w:right="0" w:firstLine="708"/>
        <w:rPr/>
      </w:pPr>
      <w:r>
        <w:rPr/>
        <w:t xml:space="preserve">                                    </w:t>
      </w:r>
      <w:r>
        <w:rPr/>
        <w:t xml:space="preserve">РЕШЕНИЕ                   </w:t>
      </w:r>
    </w:p>
    <w:p>
      <w:pPr>
        <w:pStyle w:val="Normal"/>
        <w:rPr/>
      </w:pPr>
      <w:r>
        <w:rPr/>
      </w:r>
    </w:p>
    <w:p>
      <w:pPr>
        <w:pStyle w:val="Normal"/>
        <w:jc w:val="both"/>
        <w:rPr>
          <w:szCs w:val="28"/>
        </w:rPr>
      </w:pPr>
      <w:r>
        <w:rPr>
          <w:szCs w:val="28"/>
        </w:rPr>
        <w:t xml:space="preserve">от 27 августа 2024 года                  </w:t>
      </w:r>
    </w:p>
    <w:p>
      <w:pPr>
        <w:pStyle w:val="Normal"/>
        <w:jc w:val="both"/>
        <w:rPr>
          <w:szCs w:val="28"/>
        </w:rPr>
      </w:pPr>
      <w:r>
        <w:rPr>
          <w:szCs w:val="28"/>
        </w:rPr>
        <w:t xml:space="preserve">с.Варна                                                № 74                               </w:t>
      </w:r>
    </w:p>
    <w:p>
      <w:pPr>
        <w:pStyle w:val="Normal"/>
        <w:rPr/>
      </w:pPr>
      <w:r>
        <w:rPr/>
      </w:r>
    </w:p>
    <w:p>
      <w:pPr>
        <w:pStyle w:val="Normal"/>
        <w:rPr>
          <w:b/>
          <w:b/>
          <w:szCs w:val="28"/>
        </w:rPr>
      </w:pPr>
      <w:r>
        <w:rPr>
          <w:b/>
          <w:szCs w:val="28"/>
        </w:rPr>
        <w:t xml:space="preserve">Об утверждении Порядка ведения </w:t>
      </w:r>
    </w:p>
    <w:p>
      <w:pPr>
        <w:pStyle w:val="Normal"/>
        <w:rPr>
          <w:b/>
          <w:b/>
          <w:szCs w:val="28"/>
        </w:rPr>
      </w:pPr>
      <w:r>
        <w:rPr>
          <w:b/>
          <w:szCs w:val="28"/>
        </w:rPr>
        <w:t>реестра муниципального имущества</w:t>
      </w:r>
    </w:p>
    <w:p>
      <w:pPr>
        <w:pStyle w:val="Normal"/>
        <w:rPr>
          <w:b/>
          <w:b/>
          <w:szCs w:val="28"/>
        </w:rPr>
      </w:pPr>
      <w:r>
        <w:rPr>
          <w:b/>
          <w:szCs w:val="28"/>
        </w:rPr>
        <w:t>Варненского муниципального района</w:t>
      </w:r>
    </w:p>
    <w:p>
      <w:pPr>
        <w:pStyle w:val="Normal"/>
        <w:jc w:val="both"/>
        <w:rPr>
          <w:b/>
          <w:b/>
          <w:szCs w:val="28"/>
        </w:rPr>
      </w:pPr>
      <w:r>
        <w:rPr>
          <w:b/>
          <w:szCs w:val="28"/>
        </w:rPr>
      </w:r>
    </w:p>
    <w:p>
      <w:pPr>
        <w:pStyle w:val="Normal"/>
        <w:jc w:val="both"/>
        <w:rPr/>
      </w:pPr>
      <w:r>
        <w:rPr>
          <w:szCs w:val="28"/>
        </w:rPr>
        <w:tab/>
        <w:t>В соответствии с Федеральным законом от 06.10.2003г. № 131-ФЗ                  «Об общих принципах организации местного самоуправления в Российской Федерации»,</w:t>
      </w:r>
      <w:r>
        <w:rPr>
          <w:color w:val="000000"/>
          <w:szCs w:val="28"/>
        </w:rPr>
        <w:t xml:space="preserve"> </w:t>
      </w:r>
      <w:r>
        <w:rPr>
          <w:rStyle w:val="InternetLink"/>
          <w:color w:val="000000"/>
          <w:szCs w:val="28"/>
          <w:u w:val="none"/>
        </w:rPr>
        <w:t>приказом</w:t>
      </w:r>
      <w:r>
        <w:rPr>
          <w:color w:val="000000"/>
          <w:u w:val="none"/>
        </w:rPr>
        <w:t xml:space="preserve"> </w:t>
      </w:r>
      <w:r>
        <w:rPr/>
        <w:t xml:space="preserve">Минфина России от 10 октября 2023 г. № 163н «Об утверждении Порядка ведения органами местного самоуправления реестров муниципального имущества» </w:t>
      </w:r>
      <w:r>
        <w:rPr>
          <w:szCs w:val="28"/>
        </w:rPr>
        <w:t>Собрание депутатов Варненского муниципального района</w:t>
      </w:r>
    </w:p>
    <w:p>
      <w:pPr>
        <w:pStyle w:val="Normal"/>
        <w:jc w:val="center"/>
        <w:rPr>
          <w:b/>
          <w:b/>
          <w:szCs w:val="28"/>
        </w:rPr>
      </w:pPr>
      <w:r>
        <w:rPr>
          <w:b/>
          <w:szCs w:val="28"/>
        </w:rPr>
        <w:t>РЕШАЕТ:</w:t>
      </w:r>
    </w:p>
    <w:p>
      <w:pPr>
        <w:pStyle w:val="Normal"/>
        <w:jc w:val="center"/>
        <w:rPr>
          <w:b/>
          <w:b/>
          <w:szCs w:val="28"/>
        </w:rPr>
      </w:pPr>
      <w:r>
        <w:rPr>
          <w:b/>
          <w:szCs w:val="28"/>
        </w:rPr>
      </w:r>
    </w:p>
    <w:p>
      <w:pPr>
        <w:pStyle w:val="Normal"/>
        <w:jc w:val="both"/>
        <w:rPr/>
      </w:pPr>
      <w:r>
        <w:rPr>
          <w:b/>
          <w:szCs w:val="28"/>
        </w:rPr>
        <w:tab/>
      </w:r>
      <w:r>
        <w:rPr>
          <w:szCs w:val="28"/>
        </w:rPr>
        <w:t>1. Утвердить Порядок ведения реестра муниципального имущества Варненского муниципального района (прилагается</w:t>
      </w:r>
    </w:p>
    <w:p>
      <w:pPr>
        <w:pStyle w:val="Normal"/>
        <w:jc w:val="both"/>
        <w:rPr/>
      </w:pPr>
      <w:r>
        <w:rPr>
          <w:szCs w:val="28"/>
        </w:rPr>
        <w:tab/>
        <w:t xml:space="preserve">2. Признать Решение Собрания депутатов Варненского муниципального района от 21 февраля 2013 г. № 19 «Об утверждении Положения об учете муниципального имущества и ведении Реестра объектов муниципальной собственности Варненского муниципального района» </w:t>
      </w:r>
      <w:r>
        <w:rPr>
          <w:sz w:val="28"/>
          <w:szCs w:val="28"/>
        </w:rPr>
        <w:t>(с изменениями в редакции Решения Собрания депутатов Варненского муниципального района от 07.05.2024г. № 40)</w:t>
      </w:r>
      <w:r>
        <w:rPr>
          <w:szCs w:val="28"/>
        </w:rPr>
        <w:t xml:space="preserve"> утратившими силу.</w:t>
      </w:r>
    </w:p>
    <w:p>
      <w:pPr>
        <w:pStyle w:val="Normal"/>
        <w:jc w:val="both"/>
        <w:rPr/>
      </w:pPr>
      <w:r>
        <w:rPr>
          <w:szCs w:val="28"/>
        </w:rPr>
        <w:tab/>
        <w:t>3</w:t>
      </w:r>
      <w:r>
        <w:rPr>
          <w:rFonts w:cs="Times New Roman"/>
          <w:b w:val="false"/>
          <w:bCs w:val="false"/>
          <w:sz w:val="28"/>
          <w:szCs w:val="28"/>
        </w:rPr>
        <w:t>.  Настоящее Решение вступает в силу со дня его подписания.</w:t>
      </w:r>
    </w:p>
    <w:p>
      <w:pPr>
        <w:pStyle w:val="Normal"/>
        <w:jc w:val="both"/>
        <w:rPr>
          <w:rFonts w:eastAsia="Times New Roman" w:cs="Times New Roman"/>
          <w:b w:val="false"/>
          <w:b w:val="false"/>
          <w:bCs w:val="false"/>
          <w:sz w:val="28"/>
          <w:szCs w:val="28"/>
        </w:rPr>
      </w:pPr>
      <w:r>
        <w:rPr>
          <w:rFonts w:eastAsia="Times New Roman" w:cs="Times New Roman"/>
          <w:b w:val="false"/>
          <w:bCs w:val="false"/>
          <w:sz w:val="28"/>
          <w:szCs w:val="28"/>
        </w:rPr>
        <w:tab/>
        <w:t>4. Настоящее Решение обнародовать на Информационном стенде и официальном сайте администрации Варненского муниципальн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Cs w:val="28"/>
        </w:rPr>
      </w:pPr>
      <w:r>
        <w:rPr>
          <w:b/>
          <w:szCs w:val="28"/>
        </w:rPr>
        <w:t>Председатель Собрания депутатов</w:t>
      </w:r>
    </w:p>
    <w:p>
      <w:pPr>
        <w:pStyle w:val="Normal"/>
        <w:jc w:val="both"/>
        <w:rPr>
          <w:b/>
          <w:b/>
          <w:szCs w:val="28"/>
        </w:rPr>
      </w:pPr>
      <w:r>
        <w:rPr>
          <w:b/>
          <w:szCs w:val="28"/>
        </w:rPr>
        <w:t>Варненского муниципального района                             А.А.Кормилицын</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Глава Варненского</w:t>
      </w:r>
    </w:p>
    <w:p>
      <w:pPr>
        <w:pStyle w:val="Normal"/>
        <w:rPr>
          <w:b/>
          <w:b/>
          <w:szCs w:val="28"/>
        </w:rPr>
      </w:pPr>
      <w:r>
        <w:rPr>
          <w:b/>
          <w:szCs w:val="28"/>
        </w:rPr>
        <w:t xml:space="preserve">муниципального района                                                       К.Ю. Моисеев   </w:t>
      </w:r>
    </w:p>
    <w:p>
      <w:pPr>
        <w:pStyle w:val="Normal"/>
        <w:rPr>
          <w:b/>
          <w:b/>
          <w:szCs w:val="28"/>
        </w:rPr>
      </w:pPr>
      <w:r>
        <w:rPr>
          <w:b/>
          <w:szCs w:val="28"/>
        </w:rPr>
      </w:r>
    </w:p>
    <w:p>
      <w:pPr>
        <w:sectPr>
          <w:type w:val="nextPage"/>
          <w:pgSz w:w="11906" w:h="16838"/>
          <w:pgMar w:left="1701" w:right="851" w:gutter="0" w:header="0" w:top="851" w:footer="0" w:bottom="737"/>
          <w:pgNumType w:fmt="decimal"/>
          <w:formProt w:val="false"/>
          <w:textDirection w:val="lrTb"/>
          <w:docGrid w:type="default" w:linePitch="360" w:charSpace="0"/>
        </w:sectPr>
        <w:pStyle w:val="Normal"/>
        <w:rPr>
          <w:b/>
          <w:b/>
          <w:szCs w:val="28"/>
        </w:rPr>
      </w:pPr>
      <w:r>
        <w:rPr>
          <w:b/>
          <w:szCs w:val="28"/>
        </w:rPr>
      </w:r>
      <w:r>
        <w:br w:type="page"/>
      </w:r>
    </w:p>
    <w:p>
      <w:pPr>
        <w:pStyle w:val="Heading1"/>
        <w:spacing w:before="0" w:after="0"/>
        <w:jc w:val="right"/>
        <w:rPr>
          <w:b w:val="false"/>
          <w:b w:val="false"/>
          <w:bCs w:val="false"/>
        </w:rPr>
      </w:pPr>
      <w:r>
        <w:rPr>
          <w:b w:val="false"/>
          <w:bCs w:val="false"/>
        </w:rPr>
        <w:t>Утверждено:</w:t>
      </w:r>
    </w:p>
    <w:p>
      <w:pPr>
        <w:pStyle w:val="Heading1"/>
        <w:spacing w:before="0" w:after="0"/>
        <w:jc w:val="right"/>
        <w:rPr>
          <w:b w:val="false"/>
          <w:b w:val="false"/>
          <w:bCs w:val="false"/>
        </w:rPr>
      </w:pPr>
      <w:r>
        <w:rPr>
          <w:b w:val="false"/>
          <w:bCs w:val="false"/>
        </w:rPr>
        <w:t>Решением Собрания депутатов</w:t>
      </w:r>
    </w:p>
    <w:p>
      <w:pPr>
        <w:pStyle w:val="Heading1"/>
        <w:spacing w:before="0" w:after="0"/>
        <w:jc w:val="right"/>
        <w:rPr>
          <w:b w:val="false"/>
          <w:b w:val="false"/>
          <w:bCs w:val="false"/>
        </w:rPr>
      </w:pPr>
      <w:r>
        <w:rPr>
          <w:b w:val="false"/>
          <w:bCs w:val="false"/>
        </w:rPr>
        <w:t>Варненского муниципального района</w:t>
      </w:r>
    </w:p>
    <w:p>
      <w:pPr>
        <w:pStyle w:val="Heading1"/>
        <w:spacing w:before="0" w:after="0"/>
        <w:jc w:val="right"/>
        <w:rPr/>
      </w:pPr>
      <w:r>
        <w:rPr>
          <w:b w:val="false"/>
          <w:bCs w:val="false"/>
        </w:rPr>
        <w:t>от 27 августа 2024 года № 74</w:t>
      </w:r>
    </w:p>
    <w:p>
      <w:pPr>
        <w:pStyle w:val="Heading1"/>
        <w:spacing w:before="0" w:after="0"/>
        <w:rPr/>
      </w:pPr>
      <w:r>
        <w:rPr/>
      </w:r>
    </w:p>
    <w:p>
      <w:pPr>
        <w:pStyle w:val="Heading1"/>
        <w:spacing w:before="0" w:after="0"/>
        <w:rPr/>
      </w:pPr>
      <w:r>
        <w:rPr/>
      </w:r>
    </w:p>
    <w:p>
      <w:pPr>
        <w:pStyle w:val="Heading1"/>
        <w:spacing w:before="0" w:after="0"/>
        <w:jc w:val="center"/>
        <w:rPr/>
      </w:pPr>
      <w:r>
        <w:rPr/>
        <w:t xml:space="preserve">Порядок ведения реестра муниципального имущества </w:t>
      </w:r>
    </w:p>
    <w:p>
      <w:pPr>
        <w:pStyle w:val="Heading1"/>
        <w:spacing w:before="0" w:after="0"/>
        <w:jc w:val="center"/>
        <w:rPr/>
      </w:pPr>
      <w:r>
        <w:rPr/>
        <w:t>Варненского муниципального района</w:t>
      </w:r>
    </w:p>
    <w:p>
      <w:pPr>
        <w:pStyle w:val="Heading1"/>
        <w:jc w:val="center"/>
        <w:rPr/>
      </w:pPr>
      <w:r>
        <w:rPr/>
        <w:t>I. Общие положения</w:t>
      </w:r>
    </w:p>
    <w:p>
      <w:pPr>
        <w:pStyle w:val="Style24"/>
        <w:rPr/>
      </w:pPr>
      <w:r>
        <w:rPr/>
      </w:r>
    </w:p>
    <w:p>
      <w:pPr>
        <w:pStyle w:val="Style24"/>
        <w:jc w:val="both"/>
        <w:rPr/>
      </w:pPr>
      <w:bookmarkStart w:id="0" w:name="anchor1004"/>
      <w:bookmarkEnd w:id="0"/>
      <w:r>
        <w:rPr/>
        <w:t xml:space="preserve">1. Настоящий Порядок устанавливает правила ведения органами местного самоуправления реестра муниципального имущества </w:t>
      </w:r>
      <w:r>
        <w:rPr>
          <w:rStyle w:val="Style13"/>
          <w:kern w:val="0"/>
        </w:rPr>
        <w:t xml:space="preserve">Варненского муниципального района </w:t>
      </w:r>
      <w:r>
        <w:rPr/>
        <w:t>(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tyle24"/>
        <w:jc w:val="both"/>
        <w:rPr/>
      </w:pPr>
      <w:r>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Style24"/>
        <w:jc w:val="both"/>
        <w:rPr/>
      </w:pPr>
      <w:bookmarkStart w:id="1" w:name="anchor1005"/>
      <w:bookmarkEnd w:id="1"/>
      <w:r>
        <w:rPr/>
        <w:t>2. Объектом учета муниципального имущества (далее - объект учета) является следующее муниципальное имущество:</w:t>
      </w:r>
    </w:p>
    <w:p>
      <w:pPr>
        <w:pStyle w:val="Style24"/>
        <w:jc w:val="both"/>
        <w:rPr/>
      </w:pPr>
      <w:bookmarkStart w:id="2" w:name="anchor1006"/>
      <w:bookmarkEnd w:id="2"/>
      <w:r>
        <w:rPr/>
        <w:t>1)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Style24"/>
        <w:jc w:val="both"/>
        <w:rPr/>
      </w:pPr>
      <w:bookmarkStart w:id="3" w:name="anchor1007"/>
      <w:bookmarkEnd w:id="3"/>
      <w:r>
        <w:rPr/>
        <w:t>2) движимые вещи (в том числе документарные ценные бумаги (акции) либо иное не относящееся к недвижимым вещам имущество, стоимость которого превышает 10 000 (десять тысяч) рублей 00 коп.;</w:t>
      </w:r>
    </w:p>
    <w:p>
      <w:pPr>
        <w:pStyle w:val="Style24"/>
        <w:jc w:val="both"/>
        <w:rPr/>
      </w:pPr>
      <w:bookmarkStart w:id="4" w:name="anchor1008"/>
      <w:bookmarkEnd w:id="4"/>
      <w:r>
        <w:rPr/>
        <w:t>3) иное имущество (в том числе бездокументарные ценные бумаги), не относящееся к недвижимым и движимым вещам, стоимость которого превышает 10 000 (десять тысяч) рублей 00 коп.;</w:t>
      </w:r>
    </w:p>
    <w:p>
      <w:pPr>
        <w:pStyle w:val="Style24"/>
        <w:jc w:val="both"/>
        <w:rPr/>
      </w:pPr>
      <w:bookmarkStart w:id="5" w:name="anchor1009"/>
      <w:bookmarkEnd w:id="5"/>
      <w:r>
        <w:rPr/>
        <w:t xml:space="preserve">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w:t>
      </w:r>
      <w:hyperlink r:id="rId3" w:tgtFrame="_blank">
        <w:r>
          <w:rPr>
            <w:rStyle w:val="InternetLink"/>
          </w:rPr>
          <w:t>о природных ресурсах</w:t>
        </w:r>
      </w:hyperlink>
      <w:r>
        <w:rPr/>
        <w:t xml:space="preserve">, </w:t>
      </w:r>
      <w:hyperlink r:id="rId4" w:tgtFrame="_blank">
        <w:r>
          <w:rPr>
            <w:rStyle w:val="InternetLink"/>
          </w:rPr>
          <w:t>драгоценных металлах и драгоценных камнях</w:t>
        </w:r>
      </w:hyperlink>
      <w:r>
        <w:rPr/>
        <w:t xml:space="preserve">, </w:t>
      </w:r>
      <w:hyperlink r:id="rId5" w:tgtFrame="_blank">
        <w:r>
          <w:rPr>
            <w:rStyle w:val="InternetLink"/>
          </w:rPr>
          <w:t>Музейном фонде Российской Федерации и музеях в Российской Федерации</w:t>
        </w:r>
      </w:hyperlink>
      <w:r>
        <w:rPr/>
        <w:t xml:space="preserve"> и </w:t>
      </w:r>
      <w:hyperlink r:id="rId6" w:tgtFrame="_blank">
        <w:r>
          <w:rPr>
            <w:rStyle w:val="InternetLink"/>
          </w:rPr>
          <w:t>бюджетным законодательством</w:t>
        </w:r>
      </w:hyperlink>
      <w:r>
        <w:rPr/>
        <w:t xml:space="preserve"> Российской Федерации.</w:t>
      </w:r>
    </w:p>
    <w:p>
      <w:pPr>
        <w:pStyle w:val="Style24"/>
        <w:jc w:val="both"/>
        <w:rPr/>
      </w:pPr>
      <w:bookmarkStart w:id="6" w:name="anchor1010"/>
      <w:bookmarkEnd w:id="6"/>
      <w:r>
        <w:rPr/>
        <w:t xml:space="preserve">4. Учет муниципального имущества, </w:t>
      </w:r>
      <w:hyperlink r:id="rId7" w:tgtFrame="_blank">
        <w:r>
          <w:rPr>
            <w:rStyle w:val="InternetLink"/>
          </w:rPr>
          <w:t>сведения</w:t>
        </w:r>
      </w:hyperlink>
      <w:r>
        <w:rPr/>
        <w:t xml:space="preserve">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w:t>
      </w:r>
      <w:hyperlink r:id="rId8" w:tgtFrame="_blank">
        <w:r>
          <w:rPr>
            <w:rStyle w:val="InternetLink"/>
          </w:rPr>
          <w:t>статьей 9</w:t>
        </w:r>
      </w:hyperlink>
      <w:r>
        <w:rPr/>
        <w:t xml:space="preserve"> Закона Российской Федерации от 21 июля 1993 г. N 5485-1 "О государственной тайне" к государственной тайне, самостоятельно..</w:t>
      </w:r>
    </w:p>
    <w:p>
      <w:pPr>
        <w:pStyle w:val="Style24"/>
        <w:jc w:val="both"/>
        <w:rPr/>
      </w:pPr>
      <w:bookmarkStart w:id="7" w:name="anchor1011"/>
      <w:bookmarkEnd w:id="7"/>
      <w:r>
        <w:rPr/>
        <w:t>5. Ведение реестра осуществляется уполномоченным органом - Управлением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далее - уполномоченный орган).</w:t>
      </w:r>
    </w:p>
    <w:p>
      <w:pPr>
        <w:pStyle w:val="Style24"/>
        <w:jc w:val="both"/>
        <w:rPr/>
      </w:pPr>
      <w:bookmarkStart w:id="8" w:name="anchor1012"/>
      <w:bookmarkEnd w:id="8"/>
      <w:r>
        <w:rPr/>
        <w:t>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Style24"/>
        <w:jc w:val="both"/>
        <w:rPr/>
      </w:pPr>
      <w:bookmarkStart w:id="9" w:name="anchor1013"/>
      <w:bookmarkEnd w:id="9"/>
      <w:r>
        <w:rPr/>
        <w:t xml:space="preserve">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w:t>
      </w:r>
      <w:hyperlink w:anchor="anchor11" w:tgtFrame="_blank">
        <w:r>
          <w:rPr>
            <w:rStyle w:val="InternetLink"/>
          </w:rPr>
          <w:t>приложение N 1</w:t>
        </w:r>
      </w:hyperlink>
      <w:r>
        <w:rPr/>
        <w:t xml:space="preserve"> к настоящему Порядку).</w:t>
      </w:r>
    </w:p>
    <w:p>
      <w:pPr>
        <w:pStyle w:val="Style24"/>
        <w:jc w:val="both"/>
        <w:rPr/>
      </w:pPr>
      <w:bookmarkStart w:id="10" w:name="anchor1014"/>
      <w:bookmarkEnd w:id="10"/>
      <w:r>
        <w:rPr/>
        <w:t>8. Реестр ведется на электронном носителе.</w:t>
      </w:r>
    </w:p>
    <w:p>
      <w:pPr>
        <w:pStyle w:val="Style24"/>
        <w:jc w:val="both"/>
        <w:rPr/>
      </w:pPr>
      <w:r>
        <w:rPr/>
        <w:t>Способ ведения реестра определяется уполномоченным органом самостоятельно.</w:t>
      </w:r>
    </w:p>
    <w:p>
      <w:pPr>
        <w:pStyle w:val="Style24"/>
        <w:jc w:val="both"/>
        <w:rPr/>
      </w:pPr>
      <w:bookmarkStart w:id="11" w:name="anchor1015"/>
      <w:bookmarkEnd w:id="11"/>
      <w:r>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Варненский муниципальный район,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Варненский муниципальный район, а также путем исключения из реестра соответствующих сведений об объекте учета при прекращении права собственности муниципального образования Варненский муниципальный район на него и (или) деятельности правообладателя.</w:t>
      </w:r>
    </w:p>
    <w:p>
      <w:pPr>
        <w:pStyle w:val="Style24"/>
        <w:jc w:val="both"/>
        <w:rPr/>
      </w:pPr>
      <w:bookmarkStart w:id="12" w:name="anchor1016"/>
      <w:bookmarkEnd w:id="12"/>
      <w:r>
        <w:rPr/>
        <w:t>10. Неотъемлемой частью реестра являются:</w:t>
      </w:r>
    </w:p>
    <w:p>
      <w:pPr>
        <w:pStyle w:val="Style24"/>
        <w:jc w:val="both"/>
        <w:rPr/>
      </w:pPr>
      <w:bookmarkStart w:id="13" w:name="anchor1017"/>
      <w:bookmarkEnd w:id="13"/>
      <w:r>
        <w:rPr/>
        <w:t>1) документы, подтверждающие сведения, включаемые в реестр (далее - подтверждающие документы);</w:t>
      </w:r>
    </w:p>
    <w:p>
      <w:pPr>
        <w:pStyle w:val="Style24"/>
        <w:jc w:val="both"/>
        <w:rPr/>
      </w:pPr>
      <w:bookmarkStart w:id="14" w:name="anchor1018"/>
      <w:bookmarkEnd w:id="14"/>
      <w:r>
        <w:rPr/>
        <w:t>2) иные документы, предусмотренные правовыми актами органов местного самоуправления.</w:t>
      </w:r>
    </w:p>
    <w:p>
      <w:pPr>
        <w:pStyle w:val="Style24"/>
        <w:jc w:val="both"/>
        <w:rPr/>
      </w:pPr>
      <w:bookmarkStart w:id="15" w:name="anchor1019"/>
      <w:bookmarkEnd w:id="15"/>
      <w:r>
        <w:rPr/>
        <w:t>11. Реестр должен храниться и обрабатываться в местах, недоступных для посторонних лиц,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Style24"/>
        <w:jc w:val="both"/>
        <w:rPr/>
      </w:pPr>
      <w:r>
        <w:rPr/>
        <w:t xml:space="preserve">Сведения, содержащиеся в реестре, хранятся в соответствии с </w:t>
      </w:r>
      <w:hyperlink r:id="rId9" w:tgtFrame="_blank">
        <w:r>
          <w:rPr>
            <w:rStyle w:val="InternetLink"/>
          </w:rPr>
          <w:t>Федеральным законом</w:t>
        </w:r>
      </w:hyperlink>
      <w:r>
        <w:rPr/>
        <w:t xml:space="preserve"> от 22 октября 2004 г. N 125-ФЗ "Об архивном деле в Российской Федерации".</w:t>
      </w:r>
    </w:p>
    <w:p>
      <w:pPr>
        <w:pStyle w:val="Heading1"/>
        <w:jc w:val="center"/>
        <w:rPr/>
      </w:pPr>
      <w:r>
        <w:rPr/>
        <w:t xml:space="preserve"> </w:t>
      </w:r>
    </w:p>
    <w:p>
      <w:pPr>
        <w:pStyle w:val="Heading1"/>
        <w:jc w:val="center"/>
        <w:rPr/>
      </w:pPr>
      <w:r>
        <w:rPr/>
        <w:t xml:space="preserve"> </w:t>
      </w:r>
      <w:r>
        <w:rPr/>
        <w:t>II. Состав сведений, подлежащих отражению в реестре</w:t>
      </w:r>
    </w:p>
    <w:p>
      <w:pPr>
        <w:pStyle w:val="Style24"/>
        <w:jc w:val="both"/>
        <w:rPr/>
      </w:pPr>
      <w:r>
        <w:rPr/>
      </w:r>
    </w:p>
    <w:p>
      <w:pPr>
        <w:pStyle w:val="Style24"/>
        <w:jc w:val="both"/>
        <w:rPr/>
      </w:pPr>
      <w:bookmarkStart w:id="16" w:name="anchor1020"/>
      <w:bookmarkStart w:id="17" w:name="anchor1048"/>
      <w:bookmarkEnd w:id="16"/>
      <w:bookmarkEnd w:id="17"/>
      <w:r>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Style24"/>
        <w:jc w:val="both"/>
        <w:rPr/>
      </w:pPr>
      <w:r>
        <w:rPr/>
        <w:t>13. В раздел I вносятся сведения о недвижимом имуществе.</w:t>
      </w:r>
    </w:p>
    <w:p>
      <w:pPr>
        <w:pStyle w:val="Style24"/>
        <w:jc w:val="both"/>
        <w:rPr/>
      </w:pPr>
      <w:r>
        <w:rPr/>
        <w:t>В подраздел 1.1 раздела I реестра вносятся сведения о земельных участках, в том числе:</w:t>
      </w:r>
    </w:p>
    <w:p>
      <w:pPr>
        <w:pStyle w:val="Style24"/>
        <w:jc w:val="both"/>
        <w:rPr/>
      </w:pPr>
      <w:r>
        <w:rPr/>
        <w:t>наименование земельного участка;</w:t>
      </w:r>
    </w:p>
    <w:p>
      <w:pPr>
        <w:pStyle w:val="Style24"/>
        <w:jc w:val="both"/>
        <w:rPr/>
      </w:pPr>
      <w:r>
        <w:rPr/>
        <w:t xml:space="preserve">адрес (местоположение) земельного участка (с указанием кода Общероссийского классификатора территорий муниципальных образований (далее - </w:t>
      </w:r>
      <w:hyperlink r:id="rId10" w:tgtFrame="_blank">
        <w:r>
          <w:rPr>
            <w:rStyle w:val="InternetLink"/>
          </w:rPr>
          <w:t>ОКТМО</w:t>
        </w:r>
      </w:hyperlink>
      <w:r>
        <w:rPr/>
        <w:t>);</w:t>
      </w:r>
    </w:p>
    <w:p>
      <w:pPr>
        <w:pStyle w:val="Style24"/>
        <w:jc w:val="both"/>
        <w:rPr/>
      </w:pPr>
      <w:r>
        <w:rPr/>
        <w:t>кадастровый номер земельного участка (с датой присвоения);</w:t>
      </w:r>
    </w:p>
    <w:p>
      <w:pPr>
        <w:pStyle w:val="Style24"/>
        <w:jc w:val="both"/>
        <w:rPr/>
      </w:pPr>
      <w:r>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1" w:tgtFrame="_blank">
        <w:r>
          <w:rPr>
            <w:rStyle w:val="InternetLink"/>
          </w:rPr>
          <w:t>ОКТМО</w:t>
        </w:r>
      </w:hyperlink>
      <w:r>
        <w:rPr/>
        <w:t>) (далее - сведения о правообладателе);</w:t>
      </w:r>
    </w:p>
    <w:p>
      <w:pPr>
        <w:pStyle w:val="Style24"/>
        <w:jc w:val="both"/>
        <w:rPr/>
      </w:pPr>
      <w:r>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24"/>
        <w:jc w:val="both"/>
        <w:rPr/>
      </w:pPr>
      <w:r>
        <w:rPr/>
        <w:t>сведения об основных характеристиках земельного участка, в том числе: площадь, категория земель, вил разрешенного использования;</w:t>
      </w:r>
    </w:p>
    <w:p>
      <w:pPr>
        <w:pStyle w:val="Style24"/>
        <w:jc w:val="both"/>
        <w:rPr/>
      </w:pPr>
      <w:r>
        <w:rPr/>
        <w:t>сведения о стоимости земельного участка;</w:t>
      </w:r>
    </w:p>
    <w:p>
      <w:pPr>
        <w:pStyle w:val="Style24"/>
        <w:jc w:val="both"/>
        <w:rPr/>
      </w:pPr>
      <w:r>
        <w:rPr/>
        <w:t>сведения о произведенном улучшении земельного участка;</w:t>
      </w:r>
    </w:p>
    <w:p>
      <w:pPr>
        <w:pStyle w:val="Style24"/>
        <w:jc w:val="both"/>
        <w:rPr/>
      </w:pPr>
      <w:r>
        <w:rPr/>
        <w:t>сведения об установленных в отношении земельного участка ограничениях (обременениях) с указанием наименований вида ограничений (обременении), основания и даты их возникновения и прекращения;</w:t>
      </w:r>
    </w:p>
    <w:p>
      <w:pPr>
        <w:pStyle w:val="Style24"/>
        <w:jc w:val="both"/>
        <w:rPr/>
      </w:pPr>
      <w:r>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2" w:tgtFrame="_blank">
        <w:r>
          <w:rPr>
            <w:rStyle w:val="InternetLink"/>
          </w:rPr>
          <w:t>ОКТМО</w:t>
        </w:r>
      </w:hyperlink>
      <w:r>
        <w:rPr/>
        <w:t>) (далее - сведения о лице, в пользу которого установлены ограничений (обременения);</w:t>
      </w:r>
    </w:p>
    <w:p>
      <w:pPr>
        <w:pStyle w:val="Style24"/>
        <w:jc w:val="both"/>
        <w:rPr/>
      </w:pPr>
      <w:r>
        <w:rPr/>
        <w:t>иные сведения (при необходимости).</w:t>
      </w:r>
    </w:p>
    <w:p>
      <w:pPr>
        <w:pStyle w:val="Style24"/>
        <w:jc w:val="both"/>
        <w:rPr/>
      </w:pPr>
      <w:r>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Style24"/>
        <w:jc w:val="both"/>
        <w:rPr/>
      </w:pPr>
      <w:r>
        <w:rPr/>
        <w:t>вид объекта учета;</w:t>
      </w:r>
    </w:p>
    <w:p>
      <w:pPr>
        <w:pStyle w:val="Style24"/>
        <w:jc w:val="both"/>
        <w:rPr/>
      </w:pPr>
      <w:r>
        <w:rPr/>
        <w:t>наименование объекта учета;</w:t>
      </w:r>
    </w:p>
    <w:p>
      <w:pPr>
        <w:pStyle w:val="Style24"/>
        <w:jc w:val="both"/>
        <w:rPr/>
      </w:pPr>
      <w:r>
        <w:rPr/>
        <w:t>назначение объект учета;</w:t>
      </w:r>
    </w:p>
    <w:p>
      <w:pPr>
        <w:pStyle w:val="Style24"/>
        <w:jc w:val="both"/>
        <w:rPr/>
      </w:pPr>
      <w:r>
        <w:rPr/>
        <w:t xml:space="preserve">адрес (местоположение) объекта учета (с указанием кода </w:t>
      </w:r>
      <w:hyperlink r:id="rId13" w:tgtFrame="_blank">
        <w:r>
          <w:rPr>
            <w:rStyle w:val="InternetLink"/>
          </w:rPr>
          <w:t>ОКТМО</w:t>
        </w:r>
      </w:hyperlink>
      <w:r>
        <w:rPr/>
        <w:t>);</w:t>
      </w:r>
    </w:p>
    <w:p>
      <w:pPr>
        <w:pStyle w:val="Style24"/>
        <w:jc w:val="both"/>
        <w:rPr/>
      </w:pPr>
      <w:r>
        <w:rPr/>
        <w:t>кадастровый номер объекта учета (с датой присвоения);</w:t>
      </w:r>
    </w:p>
    <w:p>
      <w:pPr>
        <w:pStyle w:val="Style24"/>
        <w:jc w:val="both"/>
        <w:rPr/>
      </w:pPr>
      <w:r>
        <w:rPr/>
        <w:t>сведения о земельном участке, на котором расположен объект учета (кадастровый номер, форма собственности, площадь);</w:t>
      </w:r>
    </w:p>
    <w:p>
      <w:pPr>
        <w:pStyle w:val="Style24"/>
        <w:jc w:val="both"/>
        <w:rPr/>
      </w:pPr>
      <w:r>
        <w:rPr/>
        <w:t>сведения о правообладателе;</w:t>
      </w:r>
    </w:p>
    <w:p>
      <w:pPr>
        <w:pStyle w:val="Style24"/>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нрава, даты возникновения (прекращения) права собственности и иного вещного права;</w:t>
      </w:r>
    </w:p>
    <w:p>
      <w:pPr>
        <w:pStyle w:val="Style24"/>
        <w:jc w:val="both"/>
        <w:rPr/>
      </w:pPr>
      <w:r>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Style24"/>
        <w:jc w:val="both"/>
        <w:rPr/>
      </w:pPr>
      <w:r>
        <w:rPr/>
        <w:t>инвентарный номер объекта учета;</w:t>
      </w:r>
    </w:p>
    <w:p>
      <w:pPr>
        <w:pStyle w:val="Style24"/>
        <w:jc w:val="both"/>
        <w:rPr/>
      </w:pPr>
      <w:r>
        <w:rPr/>
        <w:t>сведения о стоимости объекта учета;</w:t>
      </w:r>
    </w:p>
    <w:p>
      <w:pPr>
        <w:pStyle w:val="Style24"/>
        <w:jc w:val="both"/>
        <w:rPr/>
      </w:pPr>
      <w:r>
        <w:rPr/>
        <w:t>сведения об изменениях объекта учета (произведенных достройках, капитальном ремонте, реконструкции, модернизации, сносе);</w:t>
      </w:r>
    </w:p>
    <w:p>
      <w:pPr>
        <w:pStyle w:val="Style24"/>
        <w:jc w:val="both"/>
        <w:rPr/>
      </w:pPr>
      <w:r>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Style24"/>
        <w:jc w:val="both"/>
        <w:rPr/>
      </w:pPr>
      <w:r>
        <w:rPr/>
        <w:t>сведения о лице, в пользу которого установлены ограничения (обременения);</w:t>
      </w:r>
    </w:p>
    <w:p>
      <w:pPr>
        <w:pStyle w:val="Style24"/>
        <w:jc w:val="both"/>
        <w:rPr/>
      </w:pPr>
      <w:r>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Style24"/>
        <w:jc w:val="both"/>
        <w:rPr/>
      </w:pPr>
      <w:r>
        <w:rPr/>
        <w:t>иные сведения (при необходимости).</w:t>
      </w:r>
    </w:p>
    <w:p>
      <w:pPr>
        <w:pStyle w:val="Style24"/>
        <w:jc w:val="both"/>
        <w:rPr/>
      </w:pPr>
      <w:r>
        <w:rPr/>
        <w:t>В подраздел К3 раздела 1 реестра вносятся сведения о помещениях, машино-местах и иных объектах, отнесенных законом к недвижимости, в том числе:</w:t>
      </w:r>
    </w:p>
    <w:p>
      <w:pPr>
        <w:pStyle w:val="Style24"/>
        <w:jc w:val="both"/>
        <w:rPr/>
      </w:pPr>
      <w:r>
        <w:rPr/>
        <w:t>вид объекта учета;</w:t>
      </w:r>
    </w:p>
    <w:p>
      <w:pPr>
        <w:pStyle w:val="Style24"/>
        <w:jc w:val="both"/>
        <w:rPr/>
      </w:pPr>
      <w:r>
        <w:rPr/>
        <w:t>наименование объекта учета;</w:t>
      </w:r>
    </w:p>
    <w:p>
      <w:pPr>
        <w:pStyle w:val="Style24"/>
        <w:jc w:val="both"/>
        <w:rPr/>
      </w:pPr>
      <w:r>
        <w:rPr/>
        <w:t>назначение объекта учета;</w:t>
      </w:r>
    </w:p>
    <w:p>
      <w:pPr>
        <w:pStyle w:val="Style24"/>
        <w:jc w:val="both"/>
        <w:rPr/>
      </w:pPr>
      <w:r>
        <w:rPr/>
        <w:t xml:space="preserve">адрес (местоположение) объекта учета (с указанием кода </w:t>
      </w:r>
      <w:hyperlink r:id="rId14" w:tgtFrame="_blank">
        <w:r>
          <w:rPr>
            <w:rStyle w:val="InternetLink"/>
          </w:rPr>
          <w:t>ОКТМО</w:t>
        </w:r>
      </w:hyperlink>
      <w:r>
        <w:rPr/>
        <w:t>);</w:t>
      </w:r>
    </w:p>
    <w:p>
      <w:pPr>
        <w:pStyle w:val="Style24"/>
        <w:jc w:val="both"/>
        <w:rPr/>
      </w:pPr>
      <w:r>
        <w:rPr/>
        <w:t>кадастровый номер объекта учета (с датой присвоения);</w:t>
      </w:r>
    </w:p>
    <w:p>
      <w:pPr>
        <w:pStyle w:val="Style24"/>
        <w:jc w:val="both"/>
        <w:rPr/>
      </w:pPr>
      <w:r>
        <w:rPr/>
        <w:t>сведения о здании, сооружении, в состав которого входит объект учета (кадастровый номер, форма собственности);</w:t>
      </w:r>
    </w:p>
    <w:p>
      <w:pPr>
        <w:pStyle w:val="Style24"/>
        <w:jc w:val="both"/>
        <w:rPr/>
      </w:pPr>
      <w:r>
        <w:rPr/>
        <w:t>сведения о правообладателе;</w:t>
      </w:r>
    </w:p>
    <w:p>
      <w:pPr>
        <w:pStyle w:val="Style24"/>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24"/>
        <w:jc w:val="both"/>
        <w:rPr/>
      </w:pPr>
      <w:r>
        <w:rPr/>
        <w:t>сведения об основных характеристиках объекта, в том числе: тип объекта (жилое либо нежилое), площадь, этажность (подземная этажность);</w:t>
      </w:r>
    </w:p>
    <w:p>
      <w:pPr>
        <w:pStyle w:val="Style24"/>
        <w:jc w:val="both"/>
        <w:rPr/>
      </w:pPr>
      <w:r>
        <w:rPr/>
        <w:t>инвентарный номер объекта учета;</w:t>
      </w:r>
    </w:p>
    <w:p>
      <w:pPr>
        <w:pStyle w:val="Style24"/>
        <w:jc w:val="both"/>
        <w:rPr/>
      </w:pPr>
      <w:r>
        <w:rPr/>
        <w:t>сведения о стоимости объекта учета;</w:t>
      </w:r>
    </w:p>
    <w:p>
      <w:pPr>
        <w:pStyle w:val="Style24"/>
        <w:jc w:val="both"/>
        <w:rPr/>
      </w:pPr>
      <w:r>
        <w:rPr/>
        <w:t>сведения об изменениях объекта учета (произведенных достройках, капитальном ремонте, реконструкции, модернизации, сносе);</w:t>
      </w:r>
    </w:p>
    <w:p>
      <w:pPr>
        <w:pStyle w:val="Style24"/>
        <w:jc w:val="both"/>
        <w:rPr/>
      </w:pPr>
      <w:r>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Style24"/>
        <w:jc w:val="both"/>
        <w:rPr/>
      </w:pPr>
      <w:r>
        <w:rPr/>
        <w:t>сведения о лице, в пользу которого установлены ограничения (обременения);</w:t>
      </w:r>
    </w:p>
    <w:p>
      <w:pPr>
        <w:pStyle w:val="Style24"/>
        <w:jc w:val="both"/>
        <w:rPr/>
      </w:pPr>
      <w:r>
        <w:rPr/>
        <w:t>иные сведения (при необходимости).</w:t>
      </w:r>
    </w:p>
    <w:p>
      <w:pPr>
        <w:pStyle w:val="Style24"/>
        <w:jc w:val="both"/>
        <w:rPr/>
      </w:pPr>
      <w:r>
        <w:rPr/>
        <w:t>В подраздел 1.4 раздела 1 реестра вносятся сведения о воздушных и морских судах, судах внутреннего плавания, в том числе:</w:t>
      </w:r>
    </w:p>
    <w:p>
      <w:pPr>
        <w:pStyle w:val="Style24"/>
        <w:jc w:val="both"/>
        <w:rPr/>
      </w:pPr>
      <w:r>
        <w:rPr/>
        <w:t>вид объекта учета;</w:t>
      </w:r>
    </w:p>
    <w:p>
      <w:pPr>
        <w:pStyle w:val="Style24"/>
        <w:jc w:val="both"/>
        <w:rPr/>
      </w:pPr>
      <w:r>
        <w:rPr/>
        <w:t>наименование объекта учета;</w:t>
      </w:r>
    </w:p>
    <w:p>
      <w:pPr>
        <w:pStyle w:val="Style24"/>
        <w:jc w:val="both"/>
        <w:rPr/>
      </w:pPr>
      <w:r>
        <w:rPr/>
        <w:t>назначение объекта учета;</w:t>
      </w:r>
    </w:p>
    <w:p>
      <w:pPr>
        <w:pStyle w:val="Style24"/>
        <w:jc w:val="both"/>
        <w:rPr/>
      </w:pPr>
      <w:r>
        <w:rPr/>
        <w:t xml:space="preserve">порт (место) регистрации и (или) место (аэродром) базирования (с указанием кода </w:t>
      </w:r>
      <w:hyperlink r:id="rId15" w:tgtFrame="_blank">
        <w:r>
          <w:rPr>
            <w:rStyle w:val="InternetLink"/>
          </w:rPr>
          <w:t>ОКТМО</w:t>
        </w:r>
      </w:hyperlink>
      <w:r>
        <w:rPr/>
        <w:t>);</w:t>
      </w:r>
    </w:p>
    <w:p>
      <w:pPr>
        <w:pStyle w:val="Style24"/>
        <w:jc w:val="both"/>
        <w:rPr/>
      </w:pPr>
      <w:r>
        <w:rPr/>
        <w:t>регистрационный номер (с датой присвоения);</w:t>
      </w:r>
    </w:p>
    <w:p>
      <w:pPr>
        <w:pStyle w:val="Style24"/>
        <w:jc w:val="both"/>
        <w:rPr/>
      </w:pPr>
      <w:r>
        <w:rPr/>
        <w:t>сведения о правообладателе;</w:t>
      </w:r>
    </w:p>
    <w:p>
      <w:pPr>
        <w:pStyle w:val="Style24"/>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24"/>
        <w:jc w:val="both"/>
        <w:rPr/>
      </w:pPr>
      <w:r>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Style24"/>
        <w:jc w:val="both"/>
        <w:rPr/>
      </w:pPr>
      <w:r>
        <w:rPr/>
        <w:t>сведения о стоимости судна;</w:t>
      </w:r>
    </w:p>
    <w:p>
      <w:pPr>
        <w:pStyle w:val="Style24"/>
        <w:jc w:val="both"/>
        <w:rPr/>
      </w:pPr>
      <w:r>
        <w:rPr/>
        <w:t>сведения о произведенных ремонте, модернизации судна;</w:t>
      </w:r>
    </w:p>
    <w:p>
      <w:pPr>
        <w:pStyle w:val="Style24"/>
        <w:jc w:val="both"/>
        <w:rPr/>
      </w:pPr>
      <w:r>
        <w:rPr/>
        <w:t>сведения об установленных в отношении судна ограничениях (обременениях) с указанием наименования вида ограничений (обременении), основания и даты их возникновения и прекращения;</w:t>
      </w:r>
    </w:p>
    <w:p>
      <w:pPr>
        <w:pStyle w:val="Style24"/>
        <w:jc w:val="both"/>
        <w:rPr/>
      </w:pPr>
      <w:r>
        <w:rPr/>
        <w:t>сведения о лице, в пользу которого установлены ограничения (обременения);</w:t>
      </w:r>
    </w:p>
    <w:p>
      <w:pPr>
        <w:pStyle w:val="Style24"/>
        <w:jc w:val="both"/>
        <w:rPr/>
      </w:pPr>
      <w:r>
        <w:rPr/>
        <w:t>иные сведения (при необходимости).</w:t>
      </w:r>
    </w:p>
    <w:p>
      <w:pPr>
        <w:pStyle w:val="Style24"/>
        <w:jc w:val="both"/>
        <w:rPr/>
      </w:pPr>
      <w:r>
        <w:rPr/>
        <w:t>В раздел 2 вносятся сведения о движимом и ином имуществе.</w:t>
      </w:r>
    </w:p>
    <w:p>
      <w:pPr>
        <w:pStyle w:val="Style24"/>
        <w:jc w:val="both"/>
        <w:rPr/>
      </w:pPr>
      <w:r>
        <w:rPr/>
        <w:t>В подраздел 2.1 раздела 2 реестра вносятся сведения об акциях, в том числе:</w:t>
      </w:r>
    </w:p>
    <w:p>
      <w:pPr>
        <w:pStyle w:val="Style24"/>
        <w:jc w:val="both"/>
        <w:rPr/>
      </w:pPr>
      <w:r>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6" w:tgtFrame="_blank">
        <w:r>
          <w:rPr>
            <w:rStyle w:val="InternetLink"/>
          </w:rPr>
          <w:t>ОКТМО</w:t>
        </w:r>
      </w:hyperlink>
      <w:r>
        <w:rPr/>
        <w:t>);</w:t>
      </w:r>
    </w:p>
    <w:p>
      <w:pPr>
        <w:pStyle w:val="Style24"/>
        <w:jc w:val="both"/>
        <w:rPr/>
      </w:pPr>
      <w:r>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Style24"/>
        <w:jc w:val="both"/>
        <w:rPr/>
      </w:pPr>
      <w:r>
        <w:rPr/>
        <w:t>сведения о правообладателе;</w:t>
      </w:r>
    </w:p>
    <w:p>
      <w:pPr>
        <w:pStyle w:val="Style24"/>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нрава;</w:t>
      </w:r>
    </w:p>
    <w:p>
      <w:pPr>
        <w:pStyle w:val="Style24"/>
        <w:jc w:val="both"/>
        <w:rPr/>
      </w:pPr>
      <w:r>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Style24"/>
        <w:jc w:val="both"/>
        <w:rPr/>
      </w:pPr>
      <w:r>
        <w:rPr/>
        <w:t>сведения о лице, в пользу которого установлены ограничения (обременения);</w:t>
      </w:r>
    </w:p>
    <w:p>
      <w:pPr>
        <w:pStyle w:val="Style24"/>
        <w:jc w:val="both"/>
        <w:rPr/>
      </w:pPr>
      <w:r>
        <w:rPr/>
        <w:t>иные сведения (при необходимости).</w:t>
      </w:r>
    </w:p>
    <w:p>
      <w:pPr>
        <w:pStyle w:val="Style24"/>
        <w:jc w:val="both"/>
        <w:rPr/>
      </w:pPr>
      <w:r>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Style24"/>
        <w:jc w:val="both"/>
        <w:rPr/>
      </w:pPr>
      <w:r>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ТН, адрес в пределах места нахождения (с указанием кода </w:t>
      </w:r>
      <w:hyperlink r:id="rId17" w:tgtFrame="_blank">
        <w:r>
          <w:rPr>
            <w:rStyle w:val="InternetLink"/>
          </w:rPr>
          <w:t>ОКТМО</w:t>
        </w:r>
      </w:hyperlink>
      <w:r>
        <w:rPr/>
        <w:t>);</w:t>
      </w:r>
    </w:p>
    <w:p>
      <w:pPr>
        <w:pStyle w:val="Style24"/>
        <w:jc w:val="both"/>
        <w:rPr/>
      </w:pPr>
      <w:r>
        <w:rPr/>
        <w:t>доля (вклад) в уставном (складочном) капитале хозяйственного общества,</w:t>
      </w:r>
    </w:p>
    <w:p>
      <w:pPr>
        <w:pStyle w:val="Style24"/>
        <w:jc w:val="both"/>
        <w:rPr/>
      </w:pPr>
      <w:r>
        <w:rPr/>
        <w:t>товарищества в процентах;</w:t>
      </w:r>
    </w:p>
    <w:p>
      <w:pPr>
        <w:pStyle w:val="Style24"/>
        <w:jc w:val="both"/>
        <w:rPr/>
      </w:pPr>
      <w:r>
        <w:rPr/>
        <w:t>сведения о правообладателе;</w:t>
      </w:r>
    </w:p>
    <w:p>
      <w:pPr>
        <w:pStyle w:val="Style24"/>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24"/>
        <w:jc w:val="both"/>
        <w:rPr/>
      </w:pPr>
      <w:r>
        <w:rPr/>
        <w:t>сведения об установленных ограничениях (обременениях) с указанием наименования вила ограничений (обременении), основания и даты их возникновения и прекращения;</w:t>
      </w:r>
    </w:p>
    <w:p>
      <w:pPr>
        <w:pStyle w:val="Style24"/>
        <w:jc w:val="both"/>
        <w:rPr/>
      </w:pPr>
      <w:r>
        <w:rPr/>
        <w:t>сведения о лице, в пользу которого установлены ограничения (обременения);</w:t>
      </w:r>
    </w:p>
    <w:p>
      <w:pPr>
        <w:pStyle w:val="Style24"/>
        <w:jc w:val="both"/>
        <w:rPr/>
      </w:pPr>
      <w:r>
        <w:rPr/>
        <w:t>иные сведения (при необходимости).</w:t>
      </w:r>
    </w:p>
    <w:p>
      <w:pPr>
        <w:pStyle w:val="Style24"/>
        <w:jc w:val="both"/>
        <w:rPr/>
      </w:pPr>
      <w:r>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Style24"/>
        <w:jc w:val="both"/>
        <w:rPr/>
      </w:pPr>
      <w:r>
        <w:rPr/>
        <w:t>наименование движимого имущества {иного имущества);</w:t>
      </w:r>
    </w:p>
    <w:p>
      <w:pPr>
        <w:pStyle w:val="Style24"/>
        <w:jc w:val="both"/>
        <w:rPr/>
      </w:pPr>
      <w:r>
        <w:rPr/>
        <w:t>сведения об объекте учета, в том числе: марка, модель, год выпуска, инвентарный номер;</w:t>
      </w:r>
    </w:p>
    <w:p>
      <w:pPr>
        <w:pStyle w:val="Style24"/>
        <w:jc w:val="both"/>
        <w:rPr/>
      </w:pPr>
      <w:r>
        <w:rPr/>
        <w:t>сведения о правообладателе;</w:t>
      </w:r>
    </w:p>
    <w:p>
      <w:pPr>
        <w:pStyle w:val="Style24"/>
        <w:jc w:val="both"/>
        <w:rPr/>
      </w:pPr>
      <w:r>
        <w:rPr/>
        <w:t>сведения о стоимости;</w:t>
      </w:r>
    </w:p>
    <w:p>
      <w:pPr>
        <w:pStyle w:val="Style24"/>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24"/>
        <w:jc w:val="both"/>
        <w:rPr/>
      </w:pPr>
      <w:r>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Style24"/>
        <w:jc w:val="both"/>
        <w:rPr/>
      </w:pPr>
      <w:r>
        <w:rPr/>
        <w:t>сведения о лице, в пользу которого установлены ограничения (обременения);</w:t>
      </w:r>
    </w:p>
    <w:p>
      <w:pPr>
        <w:pStyle w:val="Style24"/>
        <w:jc w:val="both"/>
        <w:rPr/>
      </w:pPr>
      <w:r>
        <w:rPr/>
        <w:t>иные сведения (при необходимости).</w:t>
      </w:r>
    </w:p>
    <w:p>
      <w:pPr>
        <w:pStyle w:val="Style24"/>
        <w:jc w:val="both"/>
        <w:rPr/>
      </w:pPr>
      <w:r>
        <w:rPr/>
        <w:t>В подраздел 2.4 раздела 2 вносятся сведения о долях в праве обшей долевой</w:t>
      </w:r>
    </w:p>
    <w:p>
      <w:pPr>
        <w:pStyle w:val="Style24"/>
        <w:jc w:val="both"/>
        <w:rPr/>
      </w:pPr>
      <w:r>
        <w:rPr/>
        <w:t>собственности на объекты недвижимого и (или) движимого имущества, в том числе:</w:t>
      </w:r>
    </w:p>
    <w:p>
      <w:pPr>
        <w:pStyle w:val="Style24"/>
        <w:jc w:val="both"/>
        <w:rPr/>
      </w:pPr>
      <w:r>
        <w:rPr/>
        <w:t>размер доли в праве обшей долевой собственности на объекты недвижимого и (или) движимого имущества;</w:t>
      </w:r>
    </w:p>
    <w:p>
      <w:pPr>
        <w:pStyle w:val="Style24"/>
        <w:jc w:val="both"/>
        <w:rPr/>
      </w:pPr>
      <w:r>
        <w:rPr/>
        <w:t>сведения о стоимости доли;</w:t>
      </w:r>
    </w:p>
    <w:p>
      <w:pPr>
        <w:pStyle w:val="Style24"/>
        <w:jc w:val="both"/>
        <w:rPr/>
      </w:pPr>
      <w:r>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8" w:tgtFrame="_blank">
        <w:r>
          <w:rPr>
            <w:rStyle w:val="InternetLink"/>
          </w:rPr>
          <w:t>ОКТМО</w:t>
        </w:r>
      </w:hyperlink>
      <w:r>
        <w:rPr/>
        <w:t>);</w:t>
      </w:r>
    </w:p>
    <w:p>
      <w:pPr>
        <w:pStyle w:val="Style24"/>
        <w:jc w:val="both"/>
        <w:rPr/>
      </w:pPr>
      <w:r>
        <w:rPr/>
        <w:t>сведения о правообладателе;</w:t>
      </w:r>
    </w:p>
    <w:p>
      <w:pPr>
        <w:pStyle w:val="Style24"/>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24"/>
        <w:jc w:val="both"/>
        <w:rPr/>
      </w:pPr>
      <w:r>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Style24"/>
        <w:jc w:val="both"/>
        <w:rPr/>
      </w:pPr>
      <w:r>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Style24"/>
        <w:jc w:val="both"/>
        <w:rPr/>
      </w:pPr>
      <w:r>
        <w:rPr/>
        <w:t>сведения о лице, в пользу которого установлены ограничения (обременения);</w:t>
      </w:r>
    </w:p>
    <w:p>
      <w:pPr>
        <w:pStyle w:val="Style24"/>
        <w:jc w:val="both"/>
        <w:rPr/>
      </w:pPr>
      <w:r>
        <w:rPr/>
        <w:t>иные сведения (при необходимости).</w:t>
      </w:r>
    </w:p>
    <w:p>
      <w:pPr>
        <w:pStyle w:val="Style24"/>
        <w:jc w:val="both"/>
        <w:rPr/>
      </w:pPr>
      <w:r>
        <w:rPr/>
        <w:t>В раздел 3 вносятся сведения о лицах, обладающих правами на муниципальное имущество и сведениями о нем" в том числе:</w:t>
      </w:r>
    </w:p>
    <w:p>
      <w:pPr>
        <w:pStyle w:val="Style24"/>
        <w:jc w:val="both"/>
        <w:rPr/>
      </w:pPr>
      <w:r>
        <w:rPr/>
        <w:t>сведения о правообладателях;</w:t>
      </w:r>
    </w:p>
    <w:p>
      <w:pPr>
        <w:pStyle w:val="Style24"/>
        <w:jc w:val="both"/>
        <w:rPr/>
      </w:pPr>
      <w:r>
        <w:rPr/>
        <w:t>реестровый номер объектов учета, принадлежащих на соответствующем вещном праве;</w:t>
      </w:r>
    </w:p>
    <w:p>
      <w:pPr>
        <w:pStyle w:val="Style24"/>
        <w:jc w:val="both"/>
        <w:rPr/>
      </w:pPr>
      <w:r>
        <w:rPr/>
        <w:t>реестровый номер объектов учета, вещные права на которые ограничены (обременены) в пользу правообладателя;</w:t>
      </w:r>
    </w:p>
    <w:p>
      <w:pPr>
        <w:pStyle w:val="Style24"/>
        <w:jc w:val="both"/>
        <w:rPr/>
      </w:pPr>
      <w:r>
        <w:rPr/>
        <w:t>иные сведения (при необходимости).</w:t>
      </w:r>
    </w:p>
    <w:p>
      <w:pPr>
        <w:pStyle w:val="Style24"/>
        <w:jc w:val="both"/>
        <w:rPr/>
      </w:pPr>
      <w:r>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Style24"/>
        <w:jc w:val="both"/>
        <w:rPr/>
      </w:pPr>
      <w:r>
        <w:rPr/>
        <w:t>Ведение учета объекта учета без указания стоимостной оценки не допускается.</w:t>
      </w:r>
    </w:p>
    <w:p>
      <w:pPr>
        <w:pStyle w:val="Heading1"/>
        <w:jc w:val="center"/>
        <w:rPr/>
      </w:pPr>
      <w:r>
        <w:rPr/>
        <w:tab/>
      </w:r>
    </w:p>
    <w:p>
      <w:pPr>
        <w:pStyle w:val="Heading1"/>
        <w:jc w:val="center"/>
        <w:rPr/>
      </w:pPr>
      <w:r>
        <w:rPr/>
        <w:t>III. Порядок учета муниципального имущества</w:t>
      </w:r>
    </w:p>
    <w:p>
      <w:pPr>
        <w:pStyle w:val="Style24"/>
        <w:tabs>
          <w:tab w:val="clear" w:pos="708"/>
          <w:tab w:val="left" w:pos="3660" w:leader="none"/>
        </w:tabs>
        <w:jc w:val="both"/>
        <w:rPr/>
      </w:pPr>
      <w:r>
        <w:rPr/>
      </w:r>
    </w:p>
    <w:p>
      <w:pPr>
        <w:pStyle w:val="Style24"/>
        <w:jc w:val="both"/>
        <w:rPr/>
      </w:pPr>
      <w:r>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 - 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Style24"/>
        <w:jc w:val="both"/>
        <w:rPr/>
      </w:pPr>
      <w:bookmarkStart w:id="18" w:name="anchor1049"/>
      <w:bookmarkEnd w:id="18"/>
      <w:r>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 - 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Style24"/>
        <w:jc w:val="both"/>
        <w:rPr/>
      </w:pPr>
      <w:bookmarkStart w:id="19" w:name="anchor1050"/>
      <w:bookmarkEnd w:id="19"/>
      <w:r>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 - 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Style24"/>
        <w:jc w:val="both"/>
        <w:rPr/>
      </w:pPr>
      <w:r>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Style24"/>
        <w:jc w:val="both"/>
        <w:rPr/>
      </w:pPr>
      <w:bookmarkStart w:id="20" w:name="anchor1051"/>
      <w:bookmarkEnd w:id="20"/>
      <w:r>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 - 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Style24"/>
        <w:jc w:val="both"/>
        <w:rPr/>
      </w:pPr>
      <w:r>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Style24"/>
        <w:jc w:val="both"/>
        <w:rPr/>
      </w:pPr>
      <w:r>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Style24"/>
        <w:jc w:val="both"/>
        <w:rPr/>
      </w:pPr>
      <w:r>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Style24"/>
        <w:jc w:val="both"/>
        <w:rPr/>
      </w:pPr>
      <w:bookmarkStart w:id="21" w:name="anchor1052"/>
      <w:bookmarkEnd w:id="21"/>
      <w:r>
        <w:rPr>
          <w:rFonts w:eastAsia="Times New Roman"/>
        </w:rPr>
        <w:t xml:space="preserve"> </w:t>
      </w:r>
      <w:r>
        <w:rPr/>
        <w:t>20. Сведения об объекте учета, заявления и документы, указанные в пунктах 16-19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Style24"/>
        <w:jc w:val="both"/>
        <w:rPr/>
      </w:pPr>
      <w:bookmarkStart w:id="22" w:name="anchor1053"/>
      <w:bookmarkEnd w:id="22"/>
      <w:r>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уполномоченным органом в 7 - 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Style24"/>
        <w:jc w:val="both"/>
        <w:rPr/>
      </w:pPr>
      <w:bookmarkStart w:id="23" w:name="anchor1054"/>
      <w:bookmarkEnd w:id="23"/>
      <w:r>
        <w:rPr/>
        <w:t>22. Уполномоченный орган в 14 - 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Style24"/>
        <w:jc w:val="both"/>
        <w:rPr/>
      </w:pPr>
      <w:bookmarkStart w:id="24" w:name="anchor1055"/>
      <w:bookmarkEnd w:id="24"/>
      <w:r>
        <w:rPr/>
        <w:t>1)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Style24"/>
        <w:jc w:val="both"/>
        <w:rPr/>
      </w:pPr>
      <w:bookmarkStart w:id="25" w:name="anchor1056"/>
      <w:bookmarkEnd w:id="25"/>
      <w:r>
        <w:rPr/>
        <w:t>2)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Style24"/>
        <w:jc w:val="both"/>
        <w:rPr/>
      </w:pPr>
      <w:bookmarkStart w:id="26" w:name="anchor1057"/>
      <w:bookmarkEnd w:id="26"/>
      <w:r>
        <w:rPr/>
        <w:t>3) о приостановлении процедуры учета в реестре объекта учета в следующих случаях:</w:t>
      </w:r>
    </w:p>
    <w:p>
      <w:pPr>
        <w:pStyle w:val="Style24"/>
        <w:jc w:val="both"/>
        <w:rPr/>
      </w:pPr>
      <w:r>
        <w:rPr/>
        <w:t>установлены неполнота и (или) недостоверность содержащихся в документах правообладателя сведений;</w:t>
      </w:r>
    </w:p>
    <w:p>
      <w:pPr>
        <w:pStyle w:val="Style24"/>
        <w:jc w:val="both"/>
        <w:rPr/>
      </w:pPr>
      <w:r>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 В случае принятия уполномоченным органом решения, предусмотренного подпунктом "3" настоящего пункта, уполномоченный орган направляет правообладателю требование в 7 - дневный срок со дня его получения направить сведения и документы, подтверждающие недостающие сведения о муниципальном имуществе.</w:t>
      </w:r>
    </w:p>
    <w:p>
      <w:pPr>
        <w:pStyle w:val="Style24"/>
        <w:jc w:val="both"/>
        <w:rPr/>
      </w:pPr>
      <w:bookmarkStart w:id="27" w:name="anchor1058"/>
      <w:bookmarkEnd w:id="27"/>
      <w:r>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 - дневный срок:</w:t>
      </w:r>
    </w:p>
    <w:p>
      <w:pPr>
        <w:pStyle w:val="Style24"/>
        <w:jc w:val="both"/>
        <w:rPr/>
      </w:pPr>
      <w:bookmarkStart w:id="28" w:name="anchor1059"/>
      <w:bookmarkEnd w:id="28"/>
      <w:r>
        <w:rPr/>
        <w:t>1) вносит в реестр сведения об объекте учета, в том числе о правообладателях (при наличии);</w:t>
      </w:r>
    </w:p>
    <w:p>
      <w:pPr>
        <w:pStyle w:val="Style24"/>
        <w:jc w:val="both"/>
        <w:rPr/>
      </w:pPr>
      <w:bookmarkStart w:id="29" w:name="anchor1060"/>
      <w:bookmarkEnd w:id="29"/>
      <w:r>
        <w:rPr/>
        <w:t>2) направляет правообладателю (при наличии сведений о нем) требование в 7 - 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Style24"/>
        <w:jc w:val="both"/>
        <w:rPr/>
      </w:pPr>
      <w:bookmarkStart w:id="30" w:name="anchor1061"/>
      <w:bookmarkEnd w:id="30"/>
      <w:r>
        <w:rPr/>
        <w:t xml:space="preserve">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hyperlink w:anchor="anchor1048" w:tgtFrame="_blank">
        <w:r>
          <w:rPr>
            <w:rStyle w:val="InternetLink"/>
          </w:rPr>
          <w:t>пунктами 16-23</w:t>
        </w:r>
      </w:hyperlink>
      <w:r>
        <w:rPr/>
        <w:t xml:space="preserve"> настоящего Порядка.</w:t>
      </w:r>
    </w:p>
    <w:p>
      <w:pPr>
        <w:pStyle w:val="Style24"/>
        <w:jc w:val="both"/>
        <w:rPr/>
      </w:pPr>
      <w:bookmarkStart w:id="31" w:name="anchor1062"/>
      <w:bookmarkEnd w:id="31"/>
      <w:r>
        <w:rPr/>
        <w:t>25.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Style24"/>
        <w:jc w:val="both"/>
        <w:rPr/>
      </w:pPr>
      <w:bookmarkStart w:id="32" w:name="anchor1063"/>
      <w:bookmarkEnd w:id="32"/>
      <w:r>
        <w:rPr/>
        <w:t>26.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p>
    <w:p>
      <w:pPr>
        <w:pStyle w:val="Heading1"/>
        <w:jc w:val="both"/>
        <w:rPr/>
      </w:pPr>
      <w:bookmarkStart w:id="33" w:name="anchor1064"/>
      <w:bookmarkEnd w:id="33"/>
      <w:r>
        <w:rPr/>
        <w:t>IV. Предоставление информации из реестра</w:t>
      </w:r>
    </w:p>
    <w:p>
      <w:pPr>
        <w:pStyle w:val="Style24"/>
        <w:jc w:val="both"/>
        <w:rPr/>
      </w:pPr>
      <w:r>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w:t>
      </w:r>
      <w:hyperlink r:id="rId19" w:tgtFrame="_blank">
        <w:r>
          <w:rPr>
            <w:rStyle w:val="InternetLink"/>
          </w:rPr>
          <w:t>Единый портал</w:t>
        </w:r>
      </w:hyperlink>
      <w:r>
        <w:rPr/>
        <w:t xml:space="preserve"> государственных и муниципальных услуг (функций)", а также </w:t>
      </w:r>
      <w:hyperlink r:id="rId20" w:tgtFrame="_blank">
        <w:r>
          <w:rPr>
            <w:rStyle w:val="InternetLink"/>
          </w:rPr>
          <w:t>региональных порталов</w:t>
        </w:r>
      </w:hyperlink>
      <w:r>
        <w:rPr/>
        <w:t xml:space="preserve">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Style24"/>
        <w:jc w:val="both"/>
        <w:rPr/>
      </w:pPr>
      <w:bookmarkStart w:id="34" w:name="anchor1065"/>
      <w:bookmarkEnd w:id="34"/>
      <w:r>
        <w:rPr/>
        <w:t>28.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p>
    <w:p>
      <w:pPr>
        <w:pStyle w:val="Style24"/>
        <w:jc w:val="both"/>
        <w:rPr/>
      </w:pPr>
      <w:r>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Style24"/>
        <w:jc w:val="both"/>
        <w:rPr/>
      </w:pPr>
      <w:bookmarkStart w:id="35" w:name="anchor1066"/>
      <w:bookmarkEnd w:id="35"/>
      <w:r>
        <w:rPr/>
        <w:t>29.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w:t>
      </w:r>
    </w:p>
    <w:p>
      <w:pPr>
        <w:pStyle w:val="Style24"/>
        <w:jc w:val="both"/>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ind w:left="0" w:right="0" w:hanging="0"/>
        <w:jc w:val="right"/>
        <w:rPr/>
      </w:pPr>
      <w:r>
        <w:rPr>
          <w:rStyle w:val="Style13"/>
          <w:b w:val="false"/>
          <w:bCs w:val="false"/>
          <w:color w:val="26282F"/>
        </w:rPr>
        <w:t>Приложение №1</w:t>
      </w:r>
    </w:p>
    <w:p>
      <w:pPr>
        <w:pStyle w:val="Style24"/>
        <w:ind w:left="0" w:right="0" w:hanging="0"/>
        <w:jc w:val="right"/>
        <w:rPr/>
      </w:pPr>
      <w:r>
        <w:rPr>
          <w:rStyle w:val="Style13"/>
          <w:rFonts w:eastAsia="Times New Roman"/>
          <w:b w:val="false"/>
          <w:bCs w:val="false"/>
          <w:color w:val="26282F"/>
        </w:rPr>
        <w:t xml:space="preserve"> </w:t>
      </w:r>
      <w:r>
        <w:rPr>
          <w:rStyle w:val="Style13"/>
          <w:b w:val="false"/>
          <w:bCs w:val="false"/>
          <w:color w:val="26282F"/>
        </w:rPr>
        <w:t xml:space="preserve">к </w:t>
      </w:r>
      <w:hyperlink w:anchor="anchor1000" w:tgtFrame="_blank">
        <w:r>
          <w:rPr>
            <w:rStyle w:val="InternetLink"/>
          </w:rPr>
          <w:t>Порядку</w:t>
        </w:r>
      </w:hyperlink>
      <w:r>
        <w:rPr>
          <w:rStyle w:val="Style13"/>
          <w:b w:val="false"/>
          <w:bCs w:val="false"/>
          <w:color w:val="26282F"/>
        </w:rPr>
        <w:t xml:space="preserve"> ведения реестра муниципального имущества </w:t>
      </w:r>
    </w:p>
    <w:p>
      <w:pPr>
        <w:pStyle w:val="Style24"/>
        <w:ind w:left="0" w:right="0" w:hanging="0"/>
        <w:jc w:val="right"/>
        <w:rPr/>
      </w:pPr>
      <w:r>
        <w:rPr>
          <w:rStyle w:val="Style13"/>
          <w:b w:val="false"/>
          <w:bCs w:val="false"/>
          <w:color w:val="26282F"/>
        </w:rPr>
        <w:t>Варненского муниципального района</w:t>
      </w:r>
    </w:p>
    <w:p>
      <w:pPr>
        <w:pStyle w:val="Style24"/>
        <w:rPr/>
      </w:pPr>
      <w:r>
        <w:rPr/>
      </w:r>
    </w:p>
    <w:p>
      <w:pPr>
        <w:pStyle w:val="Style24"/>
        <w:rPr/>
      </w:pPr>
      <w:r>
        <w:rPr/>
      </w:r>
    </w:p>
    <w:p>
      <w:pPr>
        <w:pStyle w:val="OEM"/>
        <w:bidi w:val="0"/>
        <w:rPr/>
      </w:pPr>
      <w:r>
        <w:rPr>
          <w:rStyle w:val="Style13"/>
          <w:b/>
          <w:color w:val="26282F"/>
          <w:sz w:val="22"/>
        </w:rPr>
        <w:t xml:space="preserve">                          </w:t>
      </w:r>
      <w:r>
        <w:rPr>
          <w:rStyle w:val="Style13"/>
          <w:b/>
          <w:color w:val="26282F"/>
          <w:sz w:val="22"/>
        </w:rPr>
        <w:t>Выписка N __________</w:t>
      </w:r>
    </w:p>
    <w:p>
      <w:pPr>
        <w:pStyle w:val="OEM"/>
        <w:bidi w:val="0"/>
        <w:rPr/>
      </w:pPr>
      <w:r>
        <w:rPr>
          <w:rStyle w:val="Style13"/>
          <w:b/>
          <w:color w:val="26282F"/>
          <w:sz w:val="22"/>
        </w:rPr>
        <w:t>иэ реестра муниципального имущества Варненского муниципального района</w:t>
      </w:r>
    </w:p>
    <w:p>
      <w:pPr>
        <w:pStyle w:val="OEM"/>
        <w:bidi w:val="0"/>
        <w:rPr/>
      </w:pPr>
      <w:r>
        <w:rPr>
          <w:rStyle w:val="Style13"/>
          <w:b/>
          <w:color w:val="26282F"/>
          <w:sz w:val="22"/>
        </w:rPr>
        <w:t xml:space="preserve">                </w:t>
      </w:r>
      <w:r>
        <w:rPr>
          <w:rStyle w:val="Style13"/>
          <w:b/>
          <w:color w:val="26282F"/>
          <w:sz w:val="22"/>
        </w:rPr>
        <w:t>об объекте учета муниципального имущества</w:t>
      </w:r>
    </w:p>
    <w:p>
      <w:pPr>
        <w:pStyle w:val="OEM"/>
        <w:bidi w:val="0"/>
        <w:rPr/>
      </w:pPr>
      <w:r>
        <w:rPr>
          <w:rStyle w:val="Style13"/>
          <w:b/>
          <w:color w:val="26282F"/>
          <w:sz w:val="22"/>
        </w:rPr>
        <w:t xml:space="preserve">                      </w:t>
      </w:r>
      <w:r>
        <w:rPr>
          <w:rStyle w:val="Style13"/>
          <w:b/>
          <w:color w:val="26282F"/>
          <w:sz w:val="22"/>
        </w:rPr>
        <w:t>на "___" ____________20__ г.</w:t>
      </w:r>
    </w:p>
    <w:p>
      <w:pPr>
        <w:pStyle w:val="Heading1"/>
        <w:rPr/>
      </w:pPr>
      <w:r>
        <w:rPr/>
      </w:r>
    </w:p>
    <w:p>
      <w:pPr>
        <w:pStyle w:val="OEM"/>
        <w:bidi w:val="0"/>
        <w:rPr/>
      </w:pPr>
      <w:r>
        <w:rPr>
          <w:sz w:val="22"/>
        </w:rPr>
        <w:t xml:space="preserve">     </w:t>
      </w:r>
      <w:r>
        <w:rPr>
          <w:sz w:val="22"/>
        </w:rPr>
        <w:t>Орган местного самоуправления,  уполномоченный  на  ведение  реестра</w:t>
      </w:r>
    </w:p>
    <w:p>
      <w:pPr>
        <w:pStyle w:val="OEM"/>
        <w:bidi w:val="0"/>
        <w:rPr>
          <w:sz w:val="22"/>
        </w:rPr>
      </w:pPr>
      <w:r>
        <w:rPr>
          <w:sz w:val="22"/>
        </w:rPr>
        <w:t>муниципального имущества ________________________________________________</w:t>
      </w:r>
    </w:p>
    <w:p>
      <w:pPr>
        <w:pStyle w:val="OEM"/>
        <w:bidi w:val="0"/>
        <w:rPr>
          <w:sz w:val="22"/>
        </w:rPr>
      </w:pPr>
      <w:r>
        <w:rPr>
          <w:sz w:val="22"/>
        </w:rPr>
        <w:t>_________________________________________________________________________</w:t>
      </w:r>
    </w:p>
    <w:p>
      <w:pPr>
        <w:pStyle w:val="OEM"/>
        <w:bidi w:val="0"/>
        <w:rPr>
          <w:sz w:val="22"/>
        </w:rPr>
      </w:pPr>
      <w:r>
        <w:rPr>
          <w:sz w:val="22"/>
        </w:rPr>
        <w:t>(наименование органа местного самоуправления, уполномоченного на ведение</w:t>
      </w:r>
    </w:p>
    <w:p>
      <w:pPr>
        <w:pStyle w:val="OEM"/>
        <w:bidi w:val="0"/>
        <w:rPr/>
      </w:pPr>
      <w:r>
        <w:rPr>
          <w:sz w:val="22"/>
        </w:rPr>
        <w:t xml:space="preserve">                    </w:t>
      </w:r>
      <w:r>
        <w:rPr>
          <w:sz w:val="22"/>
        </w:rPr>
        <w:t>реестра муниципального имущества)</w:t>
      </w:r>
    </w:p>
    <w:p>
      <w:pPr>
        <w:pStyle w:val="Style24"/>
        <w:rPr/>
      </w:pPr>
      <w:r>
        <w:rPr/>
      </w:r>
    </w:p>
    <w:p>
      <w:pPr>
        <w:pStyle w:val="OEM"/>
        <w:bidi w:val="0"/>
        <w:rPr>
          <w:sz w:val="22"/>
        </w:rPr>
      </w:pPr>
      <w:r>
        <w:rPr>
          <w:sz w:val="22"/>
        </w:rPr>
        <w:t>Заявитель _______________________________________________________________</w:t>
      </w:r>
    </w:p>
    <w:p>
      <w:pPr>
        <w:pStyle w:val="OEM"/>
        <w:bidi w:val="0"/>
        <w:rPr/>
      </w:pPr>
      <w:r>
        <w:rPr>
          <w:sz w:val="22"/>
        </w:rPr>
        <w:t xml:space="preserve">           </w:t>
      </w:r>
      <w:r>
        <w:rPr>
          <w:sz w:val="22"/>
        </w:rPr>
        <w:t>(наименование юридического лила, фамилия, имя, отчество (при</w:t>
      </w:r>
    </w:p>
    <w:p>
      <w:pPr>
        <w:pStyle w:val="OEM"/>
        <w:bidi w:val="0"/>
        <w:rPr/>
      </w:pPr>
      <w:r>
        <w:rPr>
          <w:sz w:val="22"/>
        </w:rPr>
        <w:t xml:space="preserve">                         </w:t>
      </w:r>
      <w:r>
        <w:rPr>
          <w:sz w:val="22"/>
        </w:rPr>
        <w:t>наличии) физического лица)</w:t>
      </w:r>
    </w:p>
    <w:p>
      <w:pPr>
        <w:pStyle w:val="Style24"/>
        <w:rPr/>
      </w:pPr>
      <w:r>
        <w:rPr/>
      </w:r>
    </w:p>
    <w:p>
      <w:pPr>
        <w:pStyle w:val="OEM"/>
        <w:bidi w:val="0"/>
        <w:rPr>
          <w:sz w:val="22"/>
        </w:rPr>
      </w:pPr>
      <w:r>
        <w:rPr>
          <w:sz w:val="22"/>
        </w:rPr>
        <w:t>1. Сведения об объекте муниципального имущества</w:t>
      </w:r>
    </w:p>
    <w:p>
      <w:pPr>
        <w:pStyle w:val="OEM"/>
        <w:bidi w:val="0"/>
        <w:rPr>
          <w:sz w:val="22"/>
        </w:rPr>
      </w:pPr>
      <w:r>
        <w:rPr>
          <w:sz w:val="22"/>
        </w:rPr>
        <w:t>Вид и наименование объекта учета ________________________________________</w:t>
      </w:r>
    </w:p>
    <w:p>
      <w:pPr>
        <w:pStyle w:val="Style24"/>
        <w:rPr/>
      </w:pPr>
      <w:r>
        <w:rPr/>
      </w:r>
    </w:p>
    <w:tbl>
      <w:tblPr>
        <w:tblW w:w="9808" w:type="dxa"/>
        <w:jc w:val="left"/>
        <w:tblInd w:w="-15" w:type="dxa"/>
        <w:tblLayout w:type="fixed"/>
        <w:tblCellMar>
          <w:top w:w="0" w:type="dxa"/>
          <w:left w:w="10" w:type="dxa"/>
          <w:bottom w:w="0" w:type="dxa"/>
          <w:right w:w="10" w:type="dxa"/>
        </w:tblCellMar>
      </w:tblPr>
      <w:tblGrid>
        <w:gridCol w:w="2223"/>
        <w:gridCol w:w="2566"/>
        <w:gridCol w:w="457"/>
        <w:gridCol w:w="2680"/>
        <w:gridCol w:w="1882"/>
      </w:tblGrid>
      <w:tr>
        <w:trPr/>
        <w:tc>
          <w:tcPr>
            <w:tcW w:w="2223" w:type="dxa"/>
            <w:tcBorders>
              <w:top w:val="single" w:sz="2" w:space="0" w:color="000000"/>
              <w:left w:val="single" w:sz="2" w:space="0" w:color="000000"/>
              <w:bottom w:val="single" w:sz="2" w:space="0" w:color="000000"/>
              <w:right w:val="single" w:sz="2" w:space="0" w:color="000000"/>
            </w:tcBorders>
          </w:tcPr>
          <w:p>
            <w:pPr>
              <w:pStyle w:val="Style25"/>
              <w:rPr/>
            </w:pPr>
            <w:r>
              <w:rPr/>
              <w:t>Реестровый номер</w:t>
            </w:r>
          </w:p>
        </w:tc>
        <w:tc>
          <w:tcPr>
            <w:tcW w:w="2566" w:type="dxa"/>
            <w:tcBorders>
              <w:top w:val="single" w:sz="2" w:space="0" w:color="000000"/>
              <w:bottom w:val="single" w:sz="2" w:space="0" w:color="000000"/>
              <w:right w:val="single" w:sz="2" w:space="0" w:color="000000"/>
            </w:tcBorders>
          </w:tcPr>
          <w:p>
            <w:pPr>
              <w:pStyle w:val="Style24"/>
              <w:snapToGrid w:val="false"/>
              <w:rPr/>
            </w:pPr>
            <w:r>
              <w:rPr/>
            </w:r>
          </w:p>
        </w:tc>
        <w:tc>
          <w:tcPr>
            <w:tcW w:w="457" w:type="dxa"/>
            <w:tcBorders>
              <w:right w:val="single" w:sz="2" w:space="0" w:color="000000"/>
            </w:tcBorders>
          </w:tcPr>
          <w:p>
            <w:pPr>
              <w:pStyle w:val="Style24"/>
              <w:snapToGrid w:val="false"/>
              <w:rPr/>
            </w:pPr>
            <w:r>
              <w:rPr/>
            </w:r>
          </w:p>
        </w:tc>
        <w:tc>
          <w:tcPr>
            <w:tcW w:w="2680" w:type="dxa"/>
            <w:tcBorders>
              <w:top w:val="single" w:sz="2" w:space="0" w:color="000000"/>
              <w:bottom w:val="single" w:sz="2" w:space="0" w:color="000000"/>
              <w:right w:val="single" w:sz="2" w:space="0" w:color="000000"/>
            </w:tcBorders>
          </w:tcPr>
          <w:p>
            <w:pPr>
              <w:pStyle w:val="Style25"/>
              <w:rPr/>
            </w:pPr>
            <w:r>
              <w:rPr/>
              <w:t>Дата присвоения</w:t>
            </w:r>
          </w:p>
        </w:tc>
        <w:tc>
          <w:tcPr>
            <w:tcW w:w="1882" w:type="dxa"/>
            <w:tcBorders>
              <w:top w:val="single" w:sz="2" w:space="0" w:color="000000"/>
              <w:bottom w:val="single" w:sz="2" w:space="0" w:color="000000"/>
              <w:right w:val="single" w:sz="2" w:space="0" w:color="000000"/>
            </w:tcBorders>
          </w:tcPr>
          <w:p>
            <w:pPr>
              <w:pStyle w:val="Style24"/>
              <w:snapToGrid w:val="false"/>
              <w:rPr/>
            </w:pPr>
            <w:r>
              <w:rPr/>
            </w:r>
          </w:p>
        </w:tc>
      </w:tr>
    </w:tbl>
    <w:p>
      <w:pPr>
        <w:pStyle w:val="Style24"/>
        <w:rPr/>
      </w:pPr>
      <w:r>
        <w:rPr/>
      </w:r>
    </w:p>
    <w:tbl>
      <w:tblPr>
        <w:tblW w:w="10148" w:type="dxa"/>
        <w:jc w:val="left"/>
        <w:tblInd w:w="-15" w:type="dxa"/>
        <w:tblLayout w:type="fixed"/>
        <w:tblCellMar>
          <w:top w:w="0" w:type="dxa"/>
          <w:left w:w="10" w:type="dxa"/>
          <w:bottom w:w="0" w:type="dxa"/>
          <w:right w:w="10" w:type="dxa"/>
        </w:tblCellMar>
      </w:tblPr>
      <w:tblGrid>
        <w:gridCol w:w="4932"/>
        <w:gridCol w:w="5216"/>
      </w:tblGrid>
      <w:tr>
        <w:trPr/>
        <w:tc>
          <w:tcPr>
            <w:tcW w:w="4932" w:type="dxa"/>
            <w:tcBorders>
              <w:top w:val="single" w:sz="2" w:space="0" w:color="000000"/>
              <w:left w:val="single" w:sz="2" w:space="0" w:color="000000"/>
              <w:bottom w:val="single" w:sz="2" w:space="0" w:color="000000"/>
              <w:right w:val="single" w:sz="2" w:space="0" w:color="000000"/>
            </w:tcBorders>
          </w:tcPr>
          <w:p>
            <w:pPr>
              <w:pStyle w:val="Style24"/>
              <w:ind w:left="0" w:right="0" w:hanging="0"/>
              <w:jc w:val="center"/>
              <w:rPr/>
            </w:pPr>
            <w:r>
              <w:rPr/>
              <w:t>Наименования сведений</w:t>
            </w:r>
          </w:p>
        </w:tc>
        <w:tc>
          <w:tcPr>
            <w:tcW w:w="5216" w:type="dxa"/>
            <w:tcBorders>
              <w:top w:val="single" w:sz="2" w:space="0" w:color="000000"/>
              <w:bottom w:val="single" w:sz="2" w:space="0" w:color="000000"/>
              <w:right w:val="single" w:sz="2" w:space="0" w:color="000000"/>
            </w:tcBorders>
          </w:tcPr>
          <w:p>
            <w:pPr>
              <w:pStyle w:val="Style24"/>
              <w:ind w:left="0" w:right="0" w:hanging="0"/>
              <w:jc w:val="center"/>
              <w:rPr/>
            </w:pPr>
            <w:r>
              <w:rPr/>
              <w:t>Значения сведений</w:t>
            </w:r>
          </w:p>
        </w:tc>
      </w:tr>
      <w:tr>
        <w:trPr/>
        <w:tc>
          <w:tcPr>
            <w:tcW w:w="4932" w:type="dxa"/>
            <w:tcBorders>
              <w:left w:val="single" w:sz="2" w:space="0" w:color="000000"/>
              <w:bottom w:val="single" w:sz="2" w:space="0" w:color="000000"/>
              <w:right w:val="single" w:sz="2" w:space="0" w:color="000000"/>
            </w:tcBorders>
          </w:tcPr>
          <w:p>
            <w:pPr>
              <w:pStyle w:val="Style24"/>
              <w:ind w:left="0" w:right="0" w:hanging="0"/>
              <w:jc w:val="center"/>
              <w:rPr/>
            </w:pPr>
            <w:r>
              <w:rPr/>
              <w:t>1</w:t>
            </w:r>
          </w:p>
        </w:tc>
        <w:tc>
          <w:tcPr>
            <w:tcW w:w="5216" w:type="dxa"/>
            <w:tcBorders>
              <w:bottom w:val="single" w:sz="2" w:space="0" w:color="000000"/>
              <w:right w:val="single" w:sz="2" w:space="0" w:color="000000"/>
            </w:tcBorders>
          </w:tcPr>
          <w:p>
            <w:pPr>
              <w:pStyle w:val="Style24"/>
              <w:ind w:left="0" w:right="0" w:hanging="0"/>
              <w:jc w:val="center"/>
              <w:rPr/>
            </w:pPr>
            <w:r>
              <w:rPr/>
              <w:t>2</w:t>
            </w:r>
          </w:p>
        </w:tc>
      </w:tr>
      <w:tr>
        <w:trPr/>
        <w:tc>
          <w:tcPr>
            <w:tcW w:w="4932" w:type="dxa"/>
            <w:tcBorders>
              <w:left w:val="single" w:sz="2" w:space="0" w:color="000000"/>
              <w:bottom w:val="single" w:sz="2" w:space="0" w:color="000000"/>
              <w:right w:val="single" w:sz="2" w:space="0" w:color="000000"/>
            </w:tcBorders>
          </w:tcPr>
          <w:p>
            <w:pPr>
              <w:pStyle w:val="Style24"/>
              <w:snapToGrid w:val="false"/>
              <w:rPr/>
            </w:pPr>
            <w:r>
              <w:rPr/>
            </w:r>
          </w:p>
        </w:tc>
        <w:tc>
          <w:tcPr>
            <w:tcW w:w="5216" w:type="dxa"/>
            <w:tcBorders>
              <w:bottom w:val="single" w:sz="2" w:space="0" w:color="000000"/>
              <w:right w:val="single" w:sz="2" w:space="0" w:color="000000"/>
            </w:tcBorders>
          </w:tcPr>
          <w:p>
            <w:pPr>
              <w:pStyle w:val="Style24"/>
              <w:snapToGrid w:val="false"/>
              <w:rPr/>
            </w:pPr>
            <w:r>
              <w:rPr/>
            </w:r>
          </w:p>
        </w:tc>
      </w:tr>
      <w:tr>
        <w:trPr/>
        <w:tc>
          <w:tcPr>
            <w:tcW w:w="4932" w:type="dxa"/>
            <w:tcBorders>
              <w:left w:val="single" w:sz="2" w:space="0" w:color="000000"/>
              <w:bottom w:val="single" w:sz="2" w:space="0" w:color="000000"/>
              <w:right w:val="single" w:sz="2" w:space="0" w:color="000000"/>
            </w:tcBorders>
          </w:tcPr>
          <w:p>
            <w:pPr>
              <w:pStyle w:val="Style24"/>
              <w:snapToGrid w:val="false"/>
              <w:rPr/>
            </w:pPr>
            <w:r>
              <w:rPr/>
            </w:r>
          </w:p>
        </w:tc>
        <w:tc>
          <w:tcPr>
            <w:tcW w:w="5216" w:type="dxa"/>
            <w:tcBorders>
              <w:bottom w:val="single" w:sz="2" w:space="0" w:color="000000"/>
              <w:right w:val="single" w:sz="2" w:space="0" w:color="000000"/>
            </w:tcBorders>
          </w:tcPr>
          <w:p>
            <w:pPr>
              <w:pStyle w:val="Style24"/>
              <w:snapToGrid w:val="false"/>
              <w:rPr/>
            </w:pPr>
            <w:r>
              <w:rPr/>
            </w:r>
          </w:p>
        </w:tc>
      </w:tr>
    </w:tbl>
    <w:p>
      <w:pPr>
        <w:pStyle w:val="Style24"/>
        <w:rPr/>
      </w:pPr>
      <w:r>
        <w:rPr/>
      </w:r>
    </w:p>
    <w:p>
      <w:pPr>
        <w:pStyle w:val="OEM"/>
        <w:bidi w:val="0"/>
        <w:rPr>
          <w:sz w:val="22"/>
        </w:rPr>
      </w:pPr>
      <w:r>
        <w:rPr>
          <w:sz w:val="22"/>
        </w:rPr>
        <w:t>2. Информация об  изменении  сведений  об  объекте  учета  муниципального</w:t>
      </w:r>
    </w:p>
    <w:p>
      <w:pPr>
        <w:pStyle w:val="OEM"/>
        <w:bidi w:val="0"/>
        <w:rPr>
          <w:sz w:val="22"/>
        </w:rPr>
      </w:pPr>
      <w:r>
        <w:rPr>
          <w:sz w:val="22"/>
        </w:rPr>
        <w:t>имущества</w:t>
      </w:r>
    </w:p>
    <w:p>
      <w:pPr>
        <w:pStyle w:val="Style24"/>
        <w:rPr/>
      </w:pPr>
      <w:r>
        <w:rPr/>
      </w:r>
    </w:p>
    <w:tbl>
      <w:tblPr>
        <w:tblW w:w="10148" w:type="dxa"/>
        <w:jc w:val="left"/>
        <w:tblInd w:w="-15" w:type="dxa"/>
        <w:tblLayout w:type="fixed"/>
        <w:tblCellMar>
          <w:top w:w="0" w:type="dxa"/>
          <w:left w:w="10" w:type="dxa"/>
          <w:bottom w:w="0" w:type="dxa"/>
          <w:right w:w="10" w:type="dxa"/>
        </w:tblCellMar>
      </w:tblPr>
      <w:tblGrid>
        <w:gridCol w:w="3402"/>
        <w:gridCol w:w="3061"/>
        <w:gridCol w:w="3685"/>
      </w:tblGrid>
      <w:tr>
        <w:trPr/>
        <w:tc>
          <w:tcPr>
            <w:tcW w:w="3402" w:type="dxa"/>
            <w:tcBorders>
              <w:top w:val="single" w:sz="2" w:space="0" w:color="000000"/>
              <w:left w:val="single" w:sz="2" w:space="0" w:color="000000"/>
              <w:bottom w:val="single" w:sz="2" w:space="0" w:color="000000"/>
              <w:right w:val="single" w:sz="2" w:space="0" w:color="000000"/>
            </w:tcBorders>
          </w:tcPr>
          <w:p>
            <w:pPr>
              <w:pStyle w:val="Style24"/>
              <w:ind w:left="0" w:right="0" w:hanging="0"/>
              <w:jc w:val="center"/>
              <w:rPr/>
            </w:pPr>
            <w:r>
              <w:rPr/>
              <w:t>Наименование изменения</w:t>
            </w:r>
          </w:p>
        </w:tc>
        <w:tc>
          <w:tcPr>
            <w:tcW w:w="3061" w:type="dxa"/>
            <w:tcBorders>
              <w:top w:val="single" w:sz="2" w:space="0" w:color="000000"/>
              <w:bottom w:val="single" w:sz="2" w:space="0" w:color="000000"/>
              <w:right w:val="single" w:sz="2" w:space="0" w:color="000000"/>
            </w:tcBorders>
          </w:tcPr>
          <w:p>
            <w:pPr>
              <w:pStyle w:val="Style24"/>
              <w:ind w:left="0" w:right="0" w:hanging="0"/>
              <w:jc w:val="center"/>
              <w:rPr/>
            </w:pPr>
            <w:r>
              <w:rPr/>
              <w:t>Значение сведений</w:t>
            </w:r>
          </w:p>
        </w:tc>
        <w:tc>
          <w:tcPr>
            <w:tcW w:w="3685" w:type="dxa"/>
            <w:tcBorders>
              <w:top w:val="single" w:sz="2" w:space="0" w:color="000000"/>
              <w:bottom w:val="single" w:sz="2" w:space="0" w:color="000000"/>
              <w:right w:val="single" w:sz="2" w:space="0" w:color="000000"/>
            </w:tcBorders>
          </w:tcPr>
          <w:p>
            <w:pPr>
              <w:pStyle w:val="Style24"/>
              <w:ind w:left="0" w:right="0" w:hanging="0"/>
              <w:jc w:val="center"/>
              <w:rPr/>
            </w:pPr>
            <w:r>
              <w:rPr/>
              <w:t>Дата изменения</w:t>
            </w:r>
          </w:p>
        </w:tc>
      </w:tr>
      <w:tr>
        <w:trPr/>
        <w:tc>
          <w:tcPr>
            <w:tcW w:w="3402" w:type="dxa"/>
            <w:tcBorders>
              <w:left w:val="single" w:sz="2" w:space="0" w:color="000000"/>
              <w:bottom w:val="single" w:sz="2" w:space="0" w:color="000000"/>
              <w:right w:val="single" w:sz="2" w:space="0" w:color="000000"/>
            </w:tcBorders>
          </w:tcPr>
          <w:p>
            <w:pPr>
              <w:pStyle w:val="Style24"/>
              <w:ind w:left="0" w:right="0" w:hanging="0"/>
              <w:jc w:val="center"/>
              <w:rPr/>
            </w:pPr>
            <w:r>
              <w:rPr/>
              <w:t>I</w:t>
            </w:r>
          </w:p>
        </w:tc>
        <w:tc>
          <w:tcPr>
            <w:tcW w:w="3061" w:type="dxa"/>
            <w:tcBorders>
              <w:bottom w:val="single" w:sz="2" w:space="0" w:color="000000"/>
              <w:right w:val="single" w:sz="2" w:space="0" w:color="000000"/>
            </w:tcBorders>
          </w:tcPr>
          <w:p>
            <w:pPr>
              <w:pStyle w:val="Style24"/>
              <w:ind w:left="0" w:right="0" w:hanging="0"/>
              <w:jc w:val="center"/>
              <w:rPr/>
            </w:pPr>
            <w:r>
              <w:rPr/>
              <w:t>2</w:t>
            </w:r>
          </w:p>
        </w:tc>
        <w:tc>
          <w:tcPr>
            <w:tcW w:w="3685" w:type="dxa"/>
            <w:tcBorders>
              <w:bottom w:val="single" w:sz="2" w:space="0" w:color="000000"/>
              <w:right w:val="single" w:sz="2" w:space="0" w:color="000000"/>
            </w:tcBorders>
          </w:tcPr>
          <w:p>
            <w:pPr>
              <w:pStyle w:val="Style24"/>
              <w:ind w:left="0" w:right="0" w:hanging="0"/>
              <w:jc w:val="center"/>
              <w:rPr/>
            </w:pPr>
            <w:r>
              <w:rPr/>
              <w:t>3</w:t>
            </w:r>
          </w:p>
        </w:tc>
      </w:tr>
      <w:tr>
        <w:trPr/>
        <w:tc>
          <w:tcPr>
            <w:tcW w:w="3402" w:type="dxa"/>
            <w:tcBorders>
              <w:left w:val="single" w:sz="2" w:space="0" w:color="000000"/>
              <w:bottom w:val="single" w:sz="2" w:space="0" w:color="000000"/>
              <w:right w:val="single" w:sz="2" w:space="0" w:color="000000"/>
            </w:tcBorders>
          </w:tcPr>
          <w:p>
            <w:pPr>
              <w:pStyle w:val="Style24"/>
              <w:snapToGrid w:val="false"/>
              <w:rPr/>
            </w:pPr>
            <w:r>
              <w:rPr/>
            </w:r>
          </w:p>
        </w:tc>
        <w:tc>
          <w:tcPr>
            <w:tcW w:w="3061" w:type="dxa"/>
            <w:tcBorders>
              <w:bottom w:val="single" w:sz="2" w:space="0" w:color="000000"/>
              <w:right w:val="single" w:sz="2" w:space="0" w:color="000000"/>
            </w:tcBorders>
          </w:tcPr>
          <w:p>
            <w:pPr>
              <w:pStyle w:val="Style24"/>
              <w:snapToGrid w:val="false"/>
              <w:rPr/>
            </w:pPr>
            <w:r>
              <w:rPr/>
            </w:r>
          </w:p>
        </w:tc>
        <w:tc>
          <w:tcPr>
            <w:tcW w:w="3685" w:type="dxa"/>
            <w:tcBorders>
              <w:bottom w:val="single" w:sz="2" w:space="0" w:color="000000"/>
              <w:right w:val="single" w:sz="2" w:space="0" w:color="000000"/>
            </w:tcBorders>
          </w:tcPr>
          <w:p>
            <w:pPr>
              <w:pStyle w:val="Style24"/>
              <w:snapToGrid w:val="false"/>
              <w:rPr/>
            </w:pPr>
            <w:r>
              <w:rPr/>
            </w:r>
          </w:p>
        </w:tc>
      </w:tr>
      <w:tr>
        <w:trPr/>
        <w:tc>
          <w:tcPr>
            <w:tcW w:w="3402" w:type="dxa"/>
            <w:tcBorders>
              <w:left w:val="single" w:sz="2" w:space="0" w:color="000000"/>
              <w:bottom w:val="single" w:sz="2" w:space="0" w:color="000000"/>
              <w:right w:val="single" w:sz="2" w:space="0" w:color="000000"/>
            </w:tcBorders>
          </w:tcPr>
          <w:p>
            <w:pPr>
              <w:pStyle w:val="Style24"/>
              <w:snapToGrid w:val="false"/>
              <w:rPr/>
            </w:pPr>
            <w:r>
              <w:rPr/>
            </w:r>
          </w:p>
        </w:tc>
        <w:tc>
          <w:tcPr>
            <w:tcW w:w="3061" w:type="dxa"/>
            <w:tcBorders>
              <w:bottom w:val="single" w:sz="2" w:space="0" w:color="000000"/>
              <w:right w:val="single" w:sz="2" w:space="0" w:color="000000"/>
            </w:tcBorders>
          </w:tcPr>
          <w:p>
            <w:pPr>
              <w:pStyle w:val="Style24"/>
              <w:snapToGrid w:val="false"/>
              <w:rPr/>
            </w:pPr>
            <w:r>
              <w:rPr/>
            </w:r>
          </w:p>
        </w:tc>
        <w:tc>
          <w:tcPr>
            <w:tcW w:w="3685" w:type="dxa"/>
            <w:tcBorders>
              <w:bottom w:val="single" w:sz="2" w:space="0" w:color="000000"/>
              <w:right w:val="single" w:sz="2" w:space="0" w:color="000000"/>
            </w:tcBorders>
          </w:tcPr>
          <w:p>
            <w:pPr>
              <w:pStyle w:val="Style24"/>
              <w:snapToGrid w:val="false"/>
              <w:rPr/>
            </w:pPr>
            <w:r>
              <w:rPr/>
            </w:r>
          </w:p>
        </w:tc>
      </w:tr>
    </w:tbl>
    <w:p>
      <w:pPr>
        <w:pStyle w:val="Style24"/>
        <w:rPr/>
      </w:pPr>
      <w:r>
        <w:rPr/>
      </w:r>
    </w:p>
    <w:p>
      <w:pPr>
        <w:pStyle w:val="OEM"/>
        <w:bidi w:val="0"/>
        <w:rPr>
          <w:sz w:val="22"/>
        </w:rPr>
      </w:pPr>
      <w:r>
        <w:rPr>
          <w:sz w:val="22"/>
        </w:rPr>
        <w:t>Отметка  о  подтверждении  сведений,  содержащихся  в  нестоящей  выписке</w:t>
      </w:r>
    </w:p>
    <w:p>
      <w:pPr>
        <w:pStyle w:val="Style24"/>
        <w:rPr/>
      </w:pPr>
      <w:r>
        <w:rPr/>
      </w:r>
    </w:p>
    <w:p>
      <w:pPr>
        <w:pStyle w:val="OEM"/>
        <w:bidi w:val="0"/>
        <w:rPr>
          <w:sz w:val="22"/>
        </w:rPr>
      </w:pPr>
      <w:r>
        <w:rPr>
          <w:sz w:val="22"/>
        </w:rPr>
        <w:t>Ответственный исполнитель:</w:t>
      </w:r>
    </w:p>
    <w:p>
      <w:pPr>
        <w:pStyle w:val="OEM"/>
        <w:bidi w:val="0"/>
        <w:rPr>
          <w:sz w:val="22"/>
        </w:rPr>
      </w:pPr>
      <w:r>
        <w:rPr>
          <w:sz w:val="22"/>
        </w:rPr>
        <w:t>_____________   _________   _______________________________</w:t>
      </w:r>
    </w:p>
    <w:p>
      <w:pPr>
        <w:pStyle w:val="OEM"/>
        <w:bidi w:val="0"/>
        <w:rPr/>
      </w:pPr>
      <w:r>
        <w:rPr>
          <w:sz w:val="22"/>
        </w:rPr>
        <w:t xml:space="preserve">  </w:t>
      </w:r>
      <w:r>
        <w:rPr>
          <w:sz w:val="22"/>
        </w:rPr>
        <w:t>(должность)   (подпись)       (расшифровка подписи)</w:t>
      </w:r>
    </w:p>
    <w:p>
      <w:pPr>
        <w:pStyle w:val="Style24"/>
        <w:rPr/>
      </w:pPr>
      <w:r>
        <w:rPr/>
      </w:r>
    </w:p>
    <w:p>
      <w:pPr>
        <w:pStyle w:val="OEM"/>
        <w:bidi w:val="0"/>
        <w:rPr>
          <w:sz w:val="22"/>
        </w:rPr>
      </w:pPr>
      <w:r>
        <w:rPr>
          <w:sz w:val="22"/>
        </w:rPr>
        <w:t>"__" _________________20_ г.</w:t>
      </w:r>
    </w:p>
    <w:p>
      <w:pPr>
        <w:pStyle w:val="Style24"/>
        <w:rPr>
          <w:b/>
          <w:b/>
          <w:szCs w:val="28"/>
        </w:rPr>
      </w:pPr>
      <w:r>
        <w:rPr>
          <w:b/>
          <w:szCs w:val="28"/>
        </w:rPr>
      </w:r>
    </w:p>
    <w:p>
      <w:pPr>
        <w:pStyle w:val="Normal"/>
        <w:rPr>
          <w:b/>
          <w:b/>
          <w:szCs w:val="28"/>
        </w:rPr>
      </w:pPr>
      <w:r>
        <w:rPr>
          <w:b/>
          <w:szCs w:val="28"/>
        </w:rPr>
      </w:r>
    </w:p>
    <w:p>
      <w:pPr>
        <w:pStyle w:val="Normal"/>
        <w:rPr>
          <w:rFonts w:eastAsia="Times New Roman"/>
          <w:sz w:val="20"/>
          <w:szCs w:val="20"/>
        </w:rPr>
      </w:pPr>
      <w:r>
        <w:rPr>
          <w:rFonts w:eastAsia="Times New Roman"/>
          <w:sz w:val="20"/>
          <w:szCs w:val="20"/>
        </w:rPr>
        <w:t xml:space="preserve">                                                                              </w:t>
      </w:r>
    </w:p>
    <w:sectPr>
      <w:footerReference w:type="default" r:id="rId21"/>
      <w:type w:val="nextPage"/>
      <w:pgSz w:w="11906" w:h="16838"/>
      <w:pgMar w:left="794" w:right="794" w:gutter="0" w:header="0" w:top="720" w:footer="720" w:bottom="79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 w:type="dxa"/>
      <w:jc w:val="left"/>
      <w:tblInd w:w="-10" w:type="dxa"/>
      <w:tblLayout w:type="fixed"/>
      <w:tblCellMar>
        <w:top w:w="0" w:type="dxa"/>
        <w:left w:w="10" w:type="dxa"/>
        <w:bottom w:w="0" w:type="dxa"/>
        <w:right w:w="10" w:type="dxa"/>
      </w:tblCellMar>
    </w:tblPr>
    <w:tblGrid>
      <w:gridCol w:w="26"/>
      <w:gridCol w:w="26"/>
      <w:gridCol w:w="26"/>
    </w:tblGrid>
    <w:tr>
      <w:trPr/>
      <w:tc>
        <w:tcPr>
          <w:tcW w:w="26" w:type="dxa"/>
          <w:tcBorders/>
        </w:tcPr>
        <w:p>
          <w:pPr>
            <w:pStyle w:val="Normal"/>
            <w:snapToGrid w:val="false"/>
            <w:ind w:left="0" w:right="0" w:hanging="0"/>
            <w:jc w:val="left"/>
            <w:rPr/>
          </w:pPr>
          <w:r>
            <w:rPr/>
          </w:r>
        </w:p>
      </w:tc>
      <w:tc>
        <w:tcPr>
          <w:tcW w:w="26" w:type="dxa"/>
          <w:tcBorders/>
        </w:tcPr>
        <w:p>
          <w:pPr>
            <w:pStyle w:val="Normal"/>
            <w:snapToGrid w:val="false"/>
            <w:ind w:left="0" w:right="0" w:hanging="0"/>
            <w:jc w:val="center"/>
            <w:rPr/>
          </w:pPr>
          <w:r>
            <w:rPr/>
          </w:r>
        </w:p>
      </w:tc>
      <w:tc>
        <w:tcPr>
          <w:tcW w:w="26" w:type="dxa"/>
          <w:tcBorders/>
        </w:tcPr>
        <w:p>
          <w:pPr>
            <w:pStyle w:val="Normal"/>
            <w:snapToGrid w:val="false"/>
            <w:ind w:left="0" w:right="0" w:hanging="0"/>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outlineLvl w:val="0"/>
    </w:pPr>
    <w:rPr>
      <w:rFonts w:eastAsia="Times New Roman"/>
      <w:b/>
      <w:bCs/>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b/>
      <w:bCs/>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Segoe UI" w:hAnsi="Segoe UI" w:eastAsia="Calibri" w:cs="Segoe UI"/>
      <w:sz w:val="18"/>
      <w:szCs w:val="18"/>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Обычный (веб)"/>
    <w:basedOn w:val="Normal"/>
    <w:qFormat/>
    <w:pPr>
      <w:spacing w:before="280" w:after="280"/>
    </w:pPr>
    <w:rPr>
      <w:rFonts w:eastAsia="Times New Roman"/>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4"/>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sz w:val="24"/>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24"/>
    </w:rPr>
  </w:style>
  <w:style w:type="paragraph" w:styleId="Xl76">
    <w:name w:val="xl76"/>
    <w:basedOn w:val="Normal"/>
    <w:qFormat/>
    <w:pPr>
      <w:spacing w:before="280" w:after="280"/>
      <w:jc w:val="center"/>
    </w:pPr>
    <w:rPr>
      <w:rFonts w:eastAsia="Times New Roman"/>
      <w:sz w:val="24"/>
    </w:rPr>
  </w:style>
  <w:style w:type="paragraph" w:styleId="Style22">
    <w:name w:val="Текст выноски"/>
    <w:basedOn w:val="Normal"/>
    <w:qFormat/>
    <w:pPr/>
    <w:rPr>
      <w:rFonts w:ascii="Segoe UI" w:hAnsi="Segoe UI" w:cs="Segoe UI"/>
      <w:sz w:val="18"/>
      <w:szCs w:val="18"/>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4">
    <w:name w:val="Нормальный"/>
    <w:basedOn w:val="Normal"/>
    <w:qFormat/>
    <w:pPr>
      <w:suppressAutoHyphens w:val="true"/>
    </w:pPr>
    <w:rPr/>
  </w:style>
  <w:style w:type="paragraph" w:styleId="Preformatted">
    <w:name w:val="Preformatted"/>
    <w:qFormat/>
    <w:pPr>
      <w:widowControl/>
      <w:suppressAutoHyphens w:val="false"/>
      <w:bidi w:val="0"/>
      <w:jc w:val="both"/>
    </w:pPr>
    <w:rPr>
      <w:rFonts w:ascii="Courier New" w:hAnsi="Courier New" w:eastAsia="Courier New" w:cs="Courier New"/>
      <w:color w:val="auto"/>
      <w:sz w:val="24"/>
      <w:szCs w:val="24"/>
      <w:lang w:val="ru-RU" w:eastAsia="zh-CN" w:bidi="hi-IN"/>
    </w:rPr>
  </w:style>
  <w:style w:type="paragraph" w:styleId="OEM">
    <w:name w:val="Нормальный (OEM)"/>
    <w:basedOn w:val="Preformatted"/>
    <w:qFormat/>
    <w:pPr>
      <w:suppressAutoHyphens w:val="false"/>
    </w:pPr>
    <w:rPr/>
  </w:style>
  <w:style w:type="paragraph" w:styleId="Style25">
    <w:name w:val="Прижатый влево"/>
    <w:basedOn w:val="Normal"/>
    <w:qFormat/>
    <w:pPr>
      <w:suppressAutoHyphens w:val="true"/>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10108541/0" TargetMode="External"/><Relationship Id="rId4" Type="http://schemas.openxmlformats.org/officeDocument/2006/relationships/hyperlink" Target="https://internet.garant.ru/document/redirect/12111066/0" TargetMode="External"/><Relationship Id="rId5" Type="http://schemas.openxmlformats.org/officeDocument/2006/relationships/hyperlink" Target="https://internet.garant.ru/document/redirect/123168/0" TargetMode="External"/><Relationship Id="rId6" Type="http://schemas.openxmlformats.org/officeDocument/2006/relationships/hyperlink" Target="https://internet.garant.ru/document/redirect/12112604/4" TargetMode="External"/><Relationship Id="rId7" Type="http://schemas.openxmlformats.org/officeDocument/2006/relationships/hyperlink" Target="https://internet.garant.ru/document/redirect/10102673/5" TargetMode="External"/><Relationship Id="rId8" Type="http://schemas.openxmlformats.org/officeDocument/2006/relationships/hyperlink" Target="https://internet.garant.ru/document/redirect/10102673/9" TargetMode="External"/><Relationship Id="rId9" Type="http://schemas.openxmlformats.org/officeDocument/2006/relationships/hyperlink" Target="https://internet.garant.ru/document/redirect/12137300/0" TargetMode="External"/><Relationship Id="rId10" Type="http://schemas.openxmlformats.org/officeDocument/2006/relationships/hyperlink" Target="https://internet.garant.ru/document/redirect/70465940/0" TargetMode="External"/><Relationship Id="rId11" Type="http://schemas.openxmlformats.org/officeDocument/2006/relationships/hyperlink" Target="https://internet.garant.ru/document/redirect/70465940/0" TargetMode="External"/><Relationship Id="rId12" Type="http://schemas.openxmlformats.org/officeDocument/2006/relationships/hyperlink" Target="https://internet.garant.ru/document/redirect/70465940/0" TargetMode="External"/><Relationship Id="rId13" Type="http://schemas.openxmlformats.org/officeDocument/2006/relationships/hyperlink" Target="https://internet.garant.ru/document/redirect/70465940/0" TargetMode="External"/><Relationship Id="rId14" Type="http://schemas.openxmlformats.org/officeDocument/2006/relationships/hyperlink" Target="https://internet.garant.ru/document/redirect/70465940/0" TargetMode="External"/><Relationship Id="rId15" Type="http://schemas.openxmlformats.org/officeDocument/2006/relationships/hyperlink" Target="https://internet.garant.ru/document/redirect/70465940/0" TargetMode="External"/><Relationship Id="rId16" Type="http://schemas.openxmlformats.org/officeDocument/2006/relationships/hyperlink" Target="https://internet.garant.ru/document/redirect/70465940/0" TargetMode="External"/><Relationship Id="rId17" Type="http://schemas.openxmlformats.org/officeDocument/2006/relationships/hyperlink" Target="https://internet.garant.ru/document/redirect/70465940/0" TargetMode="External"/><Relationship Id="rId18" Type="http://schemas.openxmlformats.org/officeDocument/2006/relationships/hyperlink" Target="https://internet.garant.ru/document/redirect/70465940/0" TargetMode="External"/><Relationship Id="rId19" Type="http://schemas.openxmlformats.org/officeDocument/2006/relationships/hyperlink" Target="http://www.gosuslugi.ru/" TargetMode="External"/><Relationship Id="rId20" Type="http://schemas.openxmlformats.org/officeDocument/2006/relationships/hyperlink" Target="http://www.gosuslugi74.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LYSINA</dc:creator>
  <dc:description/>
  <dc:language>en-US</dc:language>
  <cp:lastModifiedBy/>
  <cp:lastPrinted>1995-11-21T17:41:00Z</cp:lastPrinted>
  <dcterms:modified xsi:type="dcterms:W3CDTF">2024-09-10T06:59:56Z</dcterms:modified>
  <cp:revision>5</cp:revision>
  <dc:subject/>
  <dc:title>                                                                                                                                                                         </dc:title>
</cp:coreProperties>
</file>